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lang w:eastAsia="zh-CN"/>
        </w:rPr>
        <w:t>２００６年度　社団法人　札幌青年会議所</w:t>
      </w:r>
    </w:p>
    <w:p>
      <w:pPr>
        <w:pStyle w:val="Normal"/>
        <w:rPr>
          <w:rFonts w:ascii="ＭＳ ゴシック;MS Gothic" w:hAnsi="ＭＳ ゴシック;MS Gothic" w:eastAsia="ＭＳ ゴシック;MS Gothic" w:cs="ＭＳ ゴシック;MS Gothic"/>
          <w:b/>
          <w:b/>
          <w:bCs/>
          <w:lang w:eastAsia="zh-CN"/>
        </w:rPr>
      </w:pPr>
      <w:r>
        <w:rPr>
          <w:rFonts w:eastAsia="ＭＳ ゴシック;MS Gothic" w:cs="ＭＳ ゴシック;MS Gothic" w:ascii="ＭＳ ゴシック;MS Gothic" w:hAnsi="ＭＳ ゴシック;MS Gothic"/>
          <w:b/>
          <w:bCs/>
          <w:lang w:eastAsia="zh-CN"/>
        </w:rPr>
      </w:r>
    </w:p>
    <w:p>
      <w:pPr>
        <w:pStyle w:val="Normal"/>
        <w:jc w:val="center"/>
        <w:rPr/>
      </w:pPr>
      <w:r>
        <w:rPr>
          <w:rFonts w:ascii="ＭＳ ゴシック;MS Gothic" w:hAnsi="ＭＳ ゴシック;MS Gothic" w:cs="ＭＳ ゴシック;MS Gothic" w:eastAsia="ＭＳ ゴシック;MS Gothic"/>
          <w:b/>
          <w:bCs/>
          <w:sz w:val="24"/>
          <w:lang w:eastAsia="zh-CN"/>
        </w:rPr>
        <w:t>第</w:t>
      </w:r>
      <w:r>
        <w:rPr>
          <w:rFonts w:ascii="ＭＳ ゴシック;MS Gothic" w:hAnsi="ＭＳ ゴシック;MS Gothic" w:cs="ＭＳ ゴシック;MS Gothic" w:eastAsia="ＭＳ ゴシック;MS Gothic"/>
          <w:b/>
          <w:bCs/>
          <w:sz w:val="24"/>
        </w:rPr>
        <w:t>８</w:t>
      </w:r>
      <w:r>
        <w:rPr>
          <w:rFonts w:ascii="ＭＳ ゴシック;MS Gothic" w:hAnsi="ＭＳ ゴシック;MS Gothic" w:cs="ＭＳ ゴシック;MS Gothic" w:eastAsia="ＭＳ ゴシック;MS Gothic"/>
          <w:b/>
          <w:bCs/>
          <w:sz w:val="24"/>
          <w:lang w:eastAsia="zh-CN"/>
        </w:rPr>
        <w:t>回</w:t>
      </w: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4"/>
          <w:lang w:eastAsia="zh-CN"/>
        </w:rPr>
        <w:t>理事会</w:t>
      </w:r>
    </w:p>
    <w:p>
      <w:pPr>
        <w:pStyle w:val="Normal"/>
        <w:jc w:val="center"/>
        <w:rPr>
          <w:rFonts w:ascii="ＭＳ ゴシック;MS Gothic" w:hAnsi="ＭＳ ゴシック;MS Gothic" w:eastAsia="ＭＳ ゴシック;MS Gothic" w:cs="ＭＳ ゴシック;MS Gothic"/>
          <w:b/>
          <w:b/>
          <w:bCs/>
          <w:sz w:val="24"/>
          <w:lang w:eastAsia="zh-CN"/>
        </w:rPr>
      </w:pPr>
      <w:r>
        <w:rPr>
          <w:rFonts w:eastAsia="ＭＳ ゴシック;MS Gothic" w:cs="ＭＳ ゴシック;MS Gothic" w:ascii="ＭＳ ゴシック;MS Gothic" w:hAnsi="ＭＳ ゴシック;MS Gothic"/>
          <w:b/>
          <w:bCs/>
          <w:sz w:val="24"/>
          <w:lang w:eastAsia="zh-CN"/>
        </w:rPr>
      </w:r>
    </w:p>
    <w:p>
      <w:pPr>
        <w:pStyle w:val="Normal"/>
        <w:ind w:firstLine="5460"/>
        <w:rPr/>
      </w:pPr>
      <w:r>
        <w:rPr>
          <w:rFonts w:ascii="ＭＳ ゴシック;MS Gothic" w:hAnsi="ＭＳ ゴシック;MS Gothic" w:cs="ＭＳ ゴシック;MS Gothic" w:eastAsia="ＭＳ ゴシック;MS Gothic"/>
          <w:lang w:eastAsia="zh-TW"/>
        </w:rPr>
        <w:t>日時：　　　　２００６年</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月２</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木</w:t>
      </w:r>
      <w:r>
        <w:rPr>
          <w:rFonts w:ascii="ＭＳ ゴシック;MS Gothic" w:hAnsi="ＭＳ ゴシック;MS Gothic" w:cs="ＭＳ ゴシック;MS Gothic" w:eastAsia="ＭＳ ゴシック;MS Gothic"/>
          <w:lang w:eastAsia="zh-TW"/>
        </w:rPr>
        <w:t>）</w:t>
      </w:r>
    </w:p>
    <w:p>
      <w:pPr>
        <w:pStyle w:val="Normal"/>
        <w:ind w:firstLine="71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８：３０～２１：３０</w:t>
      </w:r>
    </w:p>
    <w:p>
      <w:pPr>
        <w:pStyle w:val="Normal"/>
        <w:ind w:firstLine="54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館パミ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１．開会　　　　　　　　　　　　　　　　　　　　　　　　　　　　　　　　　　　金井専務理事</w:t>
      </w:r>
    </w:p>
    <w:p>
      <w:pPr>
        <w:pStyle w:val="Normal"/>
        <w:ind w:left="179" w:hanging="179"/>
        <w:rPr/>
      </w:pPr>
      <w:r>
        <w:rPr>
          <w:rFonts w:ascii="ＭＳ ゴシック;MS Gothic" w:hAnsi="ＭＳ ゴシック;MS Gothic" w:cs="ＭＳ ゴシック;MS Gothic" w:eastAsia="ＭＳ ゴシック;MS Gothic"/>
          <w:b/>
          <w:bCs/>
        </w:rPr>
        <w:t>２．ＪＣＩクリード唱和　　　　　　　　　　　　　　　　　　　　　　　　　　　　　　松﨑理事</w:t>
      </w:r>
    </w:p>
    <w:p>
      <w:pPr>
        <w:pStyle w:val="Normal"/>
        <w:ind w:left="179" w:hanging="179"/>
        <w:rPr/>
      </w:pPr>
      <w:r>
        <w:rPr>
          <w:rFonts w:ascii="ＭＳ ゴシック;MS Gothic" w:hAnsi="ＭＳ ゴシック;MS Gothic" w:cs="ＭＳ ゴシック;MS Gothic" w:eastAsia="ＭＳ ゴシック;MS Gothic"/>
          <w:b/>
          <w:bCs/>
        </w:rPr>
        <w:t>３．ＪＣ宣言朗読ならびに綱領唱和　　　　　　　　　　　　　　　　　　　　　　　　　松井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理事長／我孫子周</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直前理事長／藤井公人</w:t>
      </w:r>
    </w:p>
    <w:p>
      <w:pPr>
        <w:pStyle w:val="Normal"/>
        <w:ind w:left="178" w:hanging="178"/>
        <w:rPr/>
      </w:pP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岡本常彦</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監事／鷲田潤弥</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金井英樹</w:t>
      </w:r>
    </w:p>
    <w:p>
      <w:pPr>
        <w:pStyle w:val="Normal"/>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玉腰勇吉・高荷三千雄</w:t>
      </w:r>
    </w:p>
    <w:p>
      <w:pPr>
        <w:pStyle w:val="Normal"/>
        <w:rPr/>
      </w:pPr>
      <w:r>
        <w:rPr>
          <w:rFonts w:ascii="ＭＳ ゴシック;MS Gothic" w:hAnsi="ＭＳ ゴシック;MS Gothic" w:cs="ＭＳ ゴシック;MS Gothic" w:eastAsia="ＭＳ ゴシック;MS Gothic"/>
        </w:rPr>
        <w:t>理事／柏倉一大・松本和明</w:t>
      </w:r>
      <w:r>
        <w:rPr>
          <w:rFonts w:ascii="ＭＳ ゴシック;MS Gothic" w:hAnsi="ＭＳ ゴシック;MS Gothic" w:cs="ＭＳ ゴシック;MS Gothic" w:eastAsia="ＭＳ ゴシック;MS Gothic"/>
          <w:kern w:val="0"/>
          <w:szCs w:val="21"/>
        </w:rPr>
        <w:t>・佐藤信也･松井貞憲・松﨑尚美・石川信行・</w:t>
      </w:r>
      <w:r>
        <w:rPr>
          <w:rFonts w:ascii="ＭＳ ゴシック;MS Gothic" w:hAnsi="ＭＳ ゴシック;MS Gothic" w:cs="ＭＳ ゴシック;MS Gothic" w:eastAsia="ＭＳ ゴシック;MS Gothic"/>
        </w:rPr>
        <w:t>田村欣也・能戸俊次</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ブザーバー／栗山幸太郎・釼谷和真・山田健一郎・横田圭介・竹達孝幸・大本衛・佐藤幸宏</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池崎潤・齊田博文</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監査人／石川信行</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欠席者／</w:t>
      </w:r>
      <w:r>
        <w:rPr>
          <w:rFonts w:ascii="ＭＳ ゴシック;MS Gothic" w:hAnsi="ＭＳ ゴシック;MS Gothic" w:cs="ＭＳ ゴシック;MS Gothic" w:eastAsia="ＭＳ ゴシック;MS Gothic"/>
          <w:kern w:val="0"/>
          <w:szCs w:val="21"/>
        </w:rPr>
        <w:t>川田眞範・西口桂代・松井勝史</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金井専務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議事録署名人／松本和明</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rPr>
        <w:t>田村欣也</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本日は第８回理事会にお集まり頂き誠にありがとうございます。前回の理事会から二つの事業が開催されております。先月の末には佐藤委員長が率います、会員拡大委員会の仮入会者研修が開催されました。久しぶりに古き良きＪＣの仮入会者研修だったと思いました。流石、佐藤委員長らしい歴史を感じさせる仮入会者研修でありました。特に終った後のビール園での懇親会ではあれだけの人数で、あのフロアで一緒に食事をし、一緒に酒を飲むといった場面はここ数年なかったかと思います。その様な意味で、非常に懐かしい感じと、仮入会者が我々の正会員の中に溶け込んでいる姿を感じさせて頂いた素晴らしい仮入会者研修だったと思います。また、今月のお盆明けには横田委員長が率いますこころの絆推進実践委員会の皆様が企画を致しました、「夢バスでＧＯ」という事業、当初、私は若干心配をしていたのですが、子供達の凄く活き活きとした姿、そしてきらきらとした目、そんな子供達を見ていますと本当に素晴らしい事業を開催して頂いたのだと心から委員会の皆様に感謝をする次第でございます。その８月の特別事業の中で、赤平青年会議所の植松理事長に来て頂きまして、子供達に向かって夢を実現する為の努力といったテーマでお話をして頂きました。植松理事長は、赤平という小さな町でロケットを打ち上げるという壮大な夢を持ち、仕事をしながらその実現に向かって突き進んでいる方です。事業が終った後に植松理事長と、赤平青年会議所の専務理事と食事をさせて頂きました。その中で植松理事長がおっしゃっていたのですが、実は植松理事長が若干の専門家を何人か携えてロケットの開発に打ち込めば、簡単に打ち上げることが出来るそうです。何故そうしないのかという質問をさせていただいたところ、それに係わる学生達、北大の学生と一緒に開発に取り組んでいるのですが、その学生達の育成がこの事業の目的なのですとおっしゃっていました。講演の中で、アメリカの航空宇宙開発事業の人の流れのサイクルの話がありました。アメリカのロケット宇宙開発事業というのは非常に期間が少ない中で、色々な人材を抽出してプロジェクトに当たるのですが、その期間が終了すると皆、ばらばらになって様々な企業に戻って行き、そこでまた新しいエキスを身に付け、また新しい宇宙開発事業に戻って来て、新しい発想の中で新たに事業を展開する、そういった人材のサイクルがある事を説明なさっておりました。きっと植松理事長はそんな壮大な夢を見ながら北海道の未来を考え運動を展開しているのだと思います。思った以上に奥深い方で、考え方も凄く先の先まで読んだ素晴らしい方だと思いました。委員会でＤＶＤを頂きましたけれども講演の内容は一字一句文字になって現れてくるかと思いますので、非常に楽しみにしております。また、夏の暑い時期に駒大苫小牧は甲子園の地でとても頑張って３年連続決勝戦進出ということで、道民に対して最後まで諦めない姿を見せて頂いて、道民全ての方に勇気と希望を与えてくれたのだと思います。１９９９年の甲子園の夏の大会で群馬代表の桐生第一高校が優勝した時には、高校がある町では盛り上がったそうですが、群馬県全体としての盛り上がりは無かったそうです。今回の駒大苫小牧の応援につきましては北海道中のどんな町、どんな道民でもきっとそれぞれの地で駒大苫小牧の勝利を信じて応援していたのではないかと思います。この北海道という土地に住む方々は、いろいろな町でそれぞれに暮らしてはいても、北海道は一つという気持ちを心の中に抱いていると思います。そんな駒大苫小牧の選手達が一生懸命野球に取り組んだことが、北海道の道民の心を動かし、そしてその諦めない心というのがこれからの北海道を元気にしていくのではないかと思います。植松理事長にしても、駒大苫小牧高校にしても一つのことに一生懸命取り組むことが北海道を変えていくという意気込みを、我々青年会議所もメンバー一人一人が抱いていなければならないのだと思った次第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少し長くなりますが、もう一つお話をさせて頂きます。コンサドーレの取締役会に出席してきました。月一回コンサドーレの取締役会があるのですが、実は２００１年にＪ１で４位になったのですが、この年の観客動員数は２万人を超えていたのですが、今は１万を少々超える程度になっており、半分近くに減ってきております。観客動員数が減りますと必然的に興行収入も減少します。収入が減りますと当然、赤字経営になってしまいます。数字を見てみますと、経営状態はずっと良くないのですが、１９９８年から今に至るまで債務超過の状態でございます。コンサドーレは我々札幌青年会議所が提言し、動かしていった夢あるプロスポーツチームでございます。このままではチームは益々衰退していき、２００８年には補助金も打ち切られる、そんな中で素晴らしいこのプロサッカーチーム、コンサドーレが我々北海道民に与えてくれた夢をそのまま投げ出すことを、みすみす見逃ことを私としては耐えられないと思っております。後でまた今一度、私からご説明をさせて頂きますが、この件に関しまして皆様からのご意見を頂きたいと思っ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日は北海道を元気にする為に、皆様から更なるご意見を頂戴したいと思っております。若干、来年の意気込みの様になってしまいましたが、これにて理事長挨拶に代えさせて頂き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直前理事長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こんばんは。８月に入りまして暑い日が続いておりまして、ご覧頂いてお分かりになる様に、私、今日はクールビズできめて参りました。８月に入ってからほとんどネクタイを絞めなくなってしまったのですが、当然、お盆の間はだらしない格好で過ごしておりまして、会社が始まった訳ですが、改めてネクタイを絞めますと、とても暑くて絞めていられないということで、ずっとネクタイをせず、お客様と会う時など、どうしても絞めなければならない時は直前に絞めるといったことをしておりますが、ネクタイを絞めないことがこんなに楽なのだと改めて感じました。松本理事もネクタイを絞めてらっしゃらない訳ですが、是非、クールビズの理事会も良いのではと思っておりますので、皆様もご一考頂ければ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程、我孫子理事長からもお話がありましたが、駒大苫小牧高校の活躍を見て感動された方も大勢いらっしゃるかと思います。私もその内の一人でありますが、日曜日に延長１５回まであって、再試合が翌日だったのですが、たまたま私、ゴルフが入っておりまして、同伴した方が持って来たラジオを聞きながらゴルフをしていたのですが、駒大の活躍を見て感じたことというのが、本当にひた向きな姿勢で好きなことに取り組むことの大切さ、それを心から楽しそうにすることに、こんなにも喜びがあるのだなということを、選手達の活躍を見て改めて感じました。当然、社会に出ていると少なからず、私達は泥に塗れている訳です。我ながら嫌だなと思ったのですが、こんなにも純粋な気持ちで野球をし、野球が好きで、大きな舞台に立っても、それを楽しみ、喜んでプレーしているあの姿を見て、私はやはり尊いものなのだなと物凄く感じました。せめて私達も青年会議所運動を行う時は、地域の為であったり、そういった目的を持って行っている訳ですから、純粋な気持ちで運動に取り組んで行くことが大切なのだと思いましたし、またそういったことで感動を得られるのだということを、改めて球児達の活躍を見て感じた次第でございます。実は、今日の午前中にＰＴＡの運営委員会というのが、私がＰＴＡ会長を務めます白揚小学校でありまして、今まで話した事柄は全てＰＴＡ会長の挨拶でさせて頂いたお話でございます。ＰＴＡ会長の立場が、直前理事長の立場に追いついて来た今日この頃でして、そのことも併せてご報告させて頂きたいと思います。以上で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場の選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定款に基づき我孫子理事長</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頂ご意見なければ承認と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rPr/>
      </w:pPr>
      <w:r>
        <w:rPr>
          <w:rFonts w:ascii="ＭＳ ゴシック;MS Gothic" w:hAnsi="ＭＳ ゴシック;MS Gothic" w:cs="ＭＳ ゴシック;MS Gothic" w:eastAsia="ＭＳ ゴシック;MS Gothic"/>
          <w:b/>
        </w:rPr>
        <w:t>（１）２００６年度（社）札幌青年会議所　七月「ビジョン推進」例会開催報告（案）の件</w:t>
      </w:r>
    </w:p>
    <w:p>
      <w:pPr>
        <w:pStyle w:val="Normal"/>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上程に先立ちまして議長のお許しを得て、担当の委員長より一言、皆様に御礼の挨拶を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委員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改めまして皆様こんばんは。最初に昨日開催させて頂きました、当委員会第９回委員会に置きまして、オープン委員会ということで、多くのメンバーの皆様に参加して頂きありがとうございました。今日、札幌市まちづくり局の渡辺氏と電話でお話させて頂いたところ、すごく新鮮であったというお話を頂き、またこの様なことを行っていけば、何かが変わっていくのではないかというお話しを頂きました。この委員会が何かのきっかけになればよいと思っております。まずは昨日の委員会へのご出席、ありがとうございました。例会の件でございますが、初の試みとして演劇を使った例会ということで、事前準備の段階も含めて、色々大きな問題が生じましたが、一つ一つ解決しながら臨ませて頂いた例会でございました。事業報告にも記載させて頂いておりますが、反省すべき点はしっかりと反省し、また、以後この様な例会を開催する時の参考になる上程を作っていきたいと考えておりますので是非、ご意見を頂戴したく存じます。前後逆になってしまいましたが、オープン例会に多くの皆様に参加して頂き誠にありがとうございました。以上にて挨拶を終えさせていただきます。ありがとうございました。</w:t>
      </w:r>
    </w:p>
    <w:p>
      <w:pPr>
        <w:pStyle w:val="Normal"/>
        <w:rPr/>
      </w:pPr>
      <w:r>
        <w:rPr>
          <w:rFonts w:ascii="ＭＳ ゴシック;MS Gothic" w:hAnsi="ＭＳ ゴシック;MS Gothic" w:cs="ＭＳ ゴシック;MS Gothic" w:eastAsia="ＭＳ ゴシック;MS Gothic"/>
          <w:b/>
        </w:rPr>
        <w:t>高荷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余剰金につきましては例会事業費に繰り戻させて頂い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一点目、開催目的の実現と成果（３）の、従来の委員会プレゼンテーションから、最後のビデオではなく～迄の部分についてですが、この部分は無くても意味は通じるのではないかと思います。従来のプレゼンテーションにありがちなと言いますと、今までの委員会のプレゼンテーションに携わってきた方々を、ありがちなという言葉があるばっかりに、否定している様な感じを受けますので、あえてこの記載は無くてもよいのではないかと思います。もしくはあえて挑戦状を叩きつけて書いてあるのであれば別ですが、そうではないと思いますので記載方法等についてご考慮頂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点目についてですが、次年度への引継事項（５）、最低１カ月前からの告知が必要であろう、とありますが、例えば巨人の大好きな方が明日の巨人戦のチケットをあげるよと言われたら、多少時間の都合を付けながらでも札幌ドームに行くかと思います。ということ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前からでなくても、広報のやり方などをより魅力的にアプローチすることが出来れば、充分可能であったのではないかと思います。</w:t>
      </w:r>
    </w:p>
    <w:p>
      <w:pPr>
        <w:pStyle w:val="Normal"/>
        <w:rPr/>
      </w:pPr>
      <w:r>
        <w:rPr>
          <w:rFonts w:ascii="ＭＳ ゴシック;MS Gothic" w:hAnsi="ＭＳ ゴシック;MS Gothic" w:cs="ＭＳ ゴシック;MS Gothic" w:eastAsia="ＭＳ ゴシック;MS Gothic"/>
        </w:rPr>
        <w:t>　最後に１６番、常任理事会での意見対応の意見の部分で、劇団夢さんからの意見や感想を掲載して下さいとありますが、きっと常任理事会の時には、こういう短いことではなくて何故、意見や感想を載せなければならないのか、というご意見があったかと思うのですが、そこら辺をもう少し明確に記載して頂けると、次年度以降に対して非常に良い上程書になるのではないかと思いました。以上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ありがとうございます。まず、第一点目の開催目的の実現と成果（３）の最初の行、パワーポイントやビデオではなく、～迄の部分につきましては、能戸理事のおっしゃる通りだと思いますので削除させて頂きます。挑戦しようという気持ちはいささかも委員会には無かったと思っ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次の次年度への引継事項（５）、この部分は確かに、我々が行おうとしているコンテンツが充分に魅力的であれば、もっと来て頂けただろうし、告知のやり方についても、色々な工夫が出来たのだろう、という部分についてはその通りだと思っております。これも委員会サイドの問題ではありましたが、１カ月遅れたなかで、フライングの様な形で、ＰＲといったことを始める訳にもいかない部分がありまして、そういった部分で、充分な告知、ＰＲを出来なかった事情がございます。能戸理事の仰られた部分につきましては、更に補足する様な形で、例えば広報委員会と連動させて頂いて、より緻密なＰＲをさせて頂くといった一文を加えさせて頂く様な修正でお願い出来ないかと考え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三点目の１６番の常任理事会での意見と対応の部分ですが、常任理事会を行っている時に、劇団夢さんからの感想を掲載して下さい、というのは三役に上程した時点では、市民参加団体からの意見の集約だけは済んでおりました。肝心の、一緒に演劇を作成した劇団夢さんからの意見だけ取っていなかったものですから、ここで唐突に出ている感じを受けるかと思いますが、実際の所これだけの意見だった訳です。また、劇団夢さんについては講師という立場で、謝礼を払っている立場でもあったという事情を考慮し、その意見は別途汲み上げるべきだろうという議論でありました。お答えになっております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３）（５）のにつきましては了解致しました。ただ（６）例会終了後に意見、感想を求める機会と記載されているものですから、この部分に関しては、見ただけではその辺りの事情を読み取ることが出来ないものですから、分かるようにしていただければよいか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後に感想ですが、なかなかよい演劇で、しかも卒業するまで委員長は無理なのかなと思っておりました木村君も委員長が出来て非常に良かったと思います。以上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開催目的と実現の成果（３）、次年度への引継事項（５）の訂正を行ったうえで、皆様からのご意見を頂戴して参り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く新しい試みということで、色々とご苦労もあったかと思いますが、視覚的に訴えるというところで非常に意義ある例会だったと思います。委員会の皆様に敬意を表したいと思います。上程書を見て、確かに一般の方をどの様に巻き込んでいくかということに関しては、なかなかやるから来てください、ということでは沢山の人に参画してもらうのは難しいのだな、ということも課題としては出ていると思いますので、この事はこの例会や委員会に限らず今後、市民と交わっていく為にはどの様なアプローチをすべきか引き続き皆で考えていかなければならないテーマだと感じました。以上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感想を述べさせて頂きます。残念だったのが、担当した委員会の出番が少なかったのではないかと思いました。皆様がおっしゃった通り、視覚的に訴えるという手法を行ったにも係わらず、その中に委員会のメンバーが少なかったのではないかという感想と、上程書全体に言えることですが、電子化になっているものですから、データーに違和感が無いと思うのですが、ページ数にしますと２７枚位この上程書はあるのです。果たしてこのシナリオまで添付する必要性があるのかという議論もありますし、今年はこの様なやり方だとおっしゃるのであれば、この様に載せるべきなのかということは私には判断が付きかねるところではありますが、シナリオまで載せたのはちょっと違和感があったという点で、感想として述べ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十月特別事業開催（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等</w:t>
      </w:r>
    </w:p>
    <w:p>
      <w:pPr>
        <w:pStyle w:val="Normal"/>
        <w:tabs>
          <w:tab w:val="clear" w:pos="840"/>
          <w:tab w:val="left" w:pos="918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の理事会で、皆様からご意見を頂戴していた段階では、この特別事業と５５周年記念事業がある意味、一つになった形で上程させていただきましたが、理事の皆様からご意見を頂戴し、三役会、常任理事会で改めて議論をさせて頂いた結果、二つの事業ということで、５５周年記念事業を改めて違う手法を取った形で組み立てをさせていただいております。前回理事会で上程をさせて頂いた内容を若干変更させて頂いたうえで、十月特別事業を上程させて頂きますことをご理解頂いたうえで、ご審議して頂ければと思います。</w:t>
      </w:r>
    </w:p>
    <w:p>
      <w:pPr>
        <w:pStyle w:val="Normal"/>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ずは審議でありながら、持ち込み上程となったことを、また事前の配信も遅れましたことをお詫び申し上げます。</w:t>
      </w:r>
    </w:p>
    <w:p>
      <w:pPr>
        <w:pStyle w:val="Normal"/>
        <w:ind w:firstLine="210"/>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補足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事業は６月から協議、審議ということで３ヶ月に渡って上程させて頂いておりますが、最終的には芸術の森の２０周年と共催という形で、ビジョン実践委員会がまちづくりを実践する委員会として共同でこの事業を行ないます。是非、この事業を成功させたいと思っておりますので、宜しくご審議の程お願い致します。</w:t>
      </w:r>
    </w:p>
    <w:p>
      <w:pPr>
        <w:pStyle w:val="Normal"/>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理事会を欠席致しましたので、少し的外れな意見になってしまうかもしれませんが、今回一般市民２０７名を呼んで、グランドデザインの素晴らしい可能性、必要性を認識して頂きますというテーマ、目的で開催する訳ですが、このメインでやられる第１部、第２部、第３部、第４部と、オプションプログラムの位置づけといいますか、同時間で平行して行われ、参加者が同じ方々なので、この二つを平行して行う意味と申しますか、それぞれどういう方々にどういうことを感じていただくのかということをご説明願いたいのと、一般市民募集ということで言えば、このスケジュールでいきますと、９月の中旬に作成となっていますので、出来上がって配布をするのが何時になるのか、１０月１５日迄あまり日にちが無いと思いますので、実際このスケジュールで進めることが出来るのか、募集の進め具合をもう少し詳しくご説明願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ず、オプションプログラムが用意されている意味合いということと、ご質問の意味を受け止めましたが、市民参加者をこの事業に対して来易くしたいと思うのです。ともすれば、芸術に興味を抱いている方といいますのはやはり限られているだろうと、また日曜日の午後という時間帯を考えた時に是非、親子連れですとか、我々のグランドデザインを伝えたい、我々と年代を同じくする現役世代の人々といいますのは子供を抱えている親、その奥様といった方々かと思うのですが、そういった方々の参加のし易さを何らかの形で用意したいという様に考えました。それの為にこのオプションプログラムがあるという位置付けでございます。例えば子供を連れて来た親の方が、４時間という長丁場ですから、お子さんに例えば「君は陶芸教室に行っていてね」ということで、親の方は講演会を聞いたり、未来の国境物語の絵画作成会の方に行ったりという様な形で、会場への滞留率と申したらよいのでしょうか、それを上げたいと考え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して２点目の募集の状況の部分についてですけども、今回告知の部分については芸術の森と共催ということですので、芸術の森関係が先行してといいますか、その募集を行っていきます。実際に使われるチラシといった物は９月の中旬にならないと出来ませんが、芸術の森関係者、隣接する札幌市立大学、地域町内会といった所に対して、ご審議頂けたらならば速やかに我々の側も手を打って行きますし、芸術の森の方も色々な手を打ち出しているという状況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人数が約３００名位かと思いますので、これだけの人数が全員来たとして、どっちに行ったらいいのか迷わなくてよい様に、明確にして頂ければ良いかと思いますのでその辺と、メンバーで行うと書いてあるはずなので、メンバーで設営するのですね。兄弟委員会のメンバーにも参加して頂くという形になるかと思いますが、その辺をきちんとしませんと、どれが今回のメインなのかという事が伝わらないまま終ってしまうことがないように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もそもの部分に入ってしまうのですが、先月の上程の中では、これは５５周年記念事業の流れの中で行うということでしたが、理事長からもご説明がございましたが、後ほどの上程では分割して実施するという経緯は重々分かるのですが、少なくとも前回では一体として行おうという上程が上がってきた中で、それをいかに上手く実現していけばよいのかということを、与えられた１カ月の中で、私達も理事会構成メンバーとして考えていく中で、議案が送られてきたのが昨日、その時点まで私達は分離されるということも存じ上げませんでしたし、この上程書も今、持ち込んで頂いてその部分を除いたなかで、先々月からやっているということは、一つ一つの説明としては分かるのですが、やはり、少なくとも前回は一体として考えて、どの様に実現していったらよいかということが前面に出ていたなかで、外れたんでその部分だけまず、という議論の進め方は若干乱暴なのではないかという感想を持ちました。時間の制約があるなかで、ぎりぎりの判断だったということは重々理解しておりますし、この事業自体は私も６月から大変素晴らしい事業だと認識しておりますので是非、残された時間は短いですが、多くの方を巻き込んで素晴らしい事業にして頂きたいと思います。以上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まかな意味で色々あるとは思うのですが、この方向性で行くのであれば２つ確認したいことがございます。１つ目は、まったく講師謝礼費がかからないのかどうかと、会場に３００人の方を入れるような図が書いてあったのですが、絵を描く時に９０台のテーブルで本当に３００人が本当に書けるのかどうか、そのスペースが確保できるのかどうか、物理的な確認をしたほうがよろしいのではないか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rPr>
        <w:t>　講師謝礼費の点ですが、芸術の森に推薦される方々につきましては、芸術の森が旅費、謝礼を支払うという事になっております。我々の側の負担ということは一切ございません。また金井先輩につきましては、絵を描いて頂くことについては、絵画作製費を計上させて頂いておりますが、謝礼の方は固辞されております。ざっくばらんな話、金井専務からいいですと言われております。会場が物理的に３００名、絵画作製に耐えうるかという点につきましては会場に何度か足を運び、芸術の森の担当者に確認しておりますので大丈夫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田村理事と多少、話しが重複いたしますが４時間で４部構成。なおかつ、オプションプログラムもあるということで長時間のなかで沢山のプログラムが目白押しという形に見受けられますので、ただダラダラと時間が過ぎるのではなく事業目的に書かれています１０年後のまちの創造と実現、グランドデザインの素晴しさ、素晴しい可能性や必要性を認識して頂くという目的を達成して頂く様に、今後委員会でより一層、内容を詰めていって頂けたら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の点を委員会と一緒になって考えてメリハリがついて長時間の長丁場になりますけれども素晴しい事業にしたいと考えております。ありがとう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石川理事と同様に、諸会議への手続きという部分では同じような感想を持っているのですが、事業自体は大変素晴しい内容であると思っておりますので当日成功裡に終るのを期待したいと思っ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と予算の件ですが、前回はけっこうな予算規模でしたけれども今回２００万円ということで、予算もシンプルになっていますのでそういった面でも良いのではないか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の理事会を欠席しているので経緯は分からないのですが、この日程変更というのはどのようにしてなったのですか、根本的な部分だけ質問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もそもこれは９月特別事業とういことで、フレームにも記載させて頂いており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場を探しているなかで非常に大きな箱もの、具体的には真駒内アイスアリーナしか押さえられなかった部分があります。また、委員会の希望として今回の特別事業として出来るだけ多くの市民を集めたいのですが、真駒内アイスアリーナでは大き過ぎた点があったという事と、当初から芸術の森を使ってという着生を得ていたなかで予定の開いている日を探していたところ１０月１５日しか予約の取れる日にちが無かったという事情がございます。そのなかで、９月というフレームでやっていたなかであるのですが、是非アートパーク構想との絡みのある芸術の森を会場にさせて頂きたく１０月に変更させて頂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々回の６月の理事会において、協議という上程でしたけれどもその段階で日程の変更の方は上程書上に唱わさせて頂いて皆様からご意見を頂いたなかでそれについてのご意見を頂かなかったのでそのまま日程の方を進めさせて頂きました。という経緯が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終的に残るのがこの審議の上程書だと思いますので、何処かに記載があれば後々残る資料としては参考になるのではないかと思います。そういった前向きな意見で変更したのであれば尚更、きちっとした形で残して頂きたい。中身についてはまったく心配しておりませし、楽しみにしております。ただ履歴を見るとまったく記載されてないので残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々回の上程書の意見対応も含めた形での上程書の訂正を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札幌青年会議所　ブルーアース基金助成金給付対象者および給付金額承認（案）の件</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上程に関しましては、本来８月の総会において金銭の給付の承認ならびに理事会におきまして、給付対象者及び給付金額を議案として提出しなければいけないのですが、第３回審査委員会が９月１５日開催しなければならない状況になっております。そのため皆様にご承認を頂きたく上程を致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rPr>
        <w:t>　総会、審議、等々手続きはある程度、年初来でイメージのつくところがあったかと思いますので、やはり審査委員会のスケジュールとの関係でこのようなスケジュールになったと思いますので、今年度はこのような対応になったかとは思うのですが、次年度にはもう少しスケジュール間を持った組立をしたほうが有意義であると感じ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当初、考えられる事案につきましてはしっかりと次年度には引き継いでい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札幌青年会議所　十月「地域力創造実践」例会開催（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理事会からの変更点から説明させて頂きます。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足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にお配りした冊子に関して、若干の補足をさせて頂きます。前回、諸会議の中でどんなものを作るつもりなのかということを具体的に示すようにとのご指示を頂きまして、委員会のほうで原案を作成させて頂きました。今、小澤室長からもご説明がありましたが先日の第２回ブルーアース審査委員会内で様々なご意見、またこの冊子のなかに記載すべき物の考え方を多数頂きましたので今後、一ヶ月かけてこれに訂正を書き加えていくことでより中身のある効果の高い冊子として完成させていきたいと考えておりますし、最終案と致しまして出来ますれば、来月の理事会に審議対象とは一寸変わってまいりますが参考提出とさせて頂きたいと思います。その後の印刷でも十分、１０月３１日の配布に間に合うことになりますので、そういった姿勢を守りながら作成させて頂きたいと考えておりますので宜しく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についてではなく、室長からのご説明があった講演契約書はこの委員会のこの上程書であるべきではないと私は思います。審議なのでどうご判断されるのか分からない処ですが、これはあくまでもＬＯＭと講演依頼者との契約内容についてですのでこれは、然るべき専務なのか理事長なのか分かりませんけれども、そういった方から何かしらの説明なり、上程なり、何かがあるべきだと私は思いました。というのは、この上程の中身とは全く違う別添資料ということで非常に違和感がある点１つでございます。まずそれについて意見として述べ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っしゃる通りでございまして本件につきまして、この参考資料を削除して頂きましてこの件につきましては改めて委員会運営もしくは組織としての約束事等のなかで改めて専務理事のほうから、ご説明もしくは理事会に挙げるべきものであれば提出させて頂きたいと思います。先ほどの、上程の参考資料につきましては今一度しっかりと精査した上で理事会に提出させて頂きたいと思います。重ね重ね申し訳ございません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お手元に配られた参考資料の中身については、これから精査されてより良いものになるのではないかと思いますが表紙を見比べるということで２枚あ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までにこういったものを考えておりますといったもので、どちらかを選んでくださいとか、そのようなものではございません。あくまでも参考としてご覧になって頂きたいという思いのもと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昔前の広報誌というイメージが強いので、デザインをしているプロの方もいらっしゃるので、その辺もっと格好良くして貰いたいと思いました。意見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で配布させて頂きましたものについては、今一度精査をさせて頂くということで宜しく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６年度（社）札幌青年会議所　未収入金処理（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６年度（社）札幌青年会議所　一般会計・特別会計・基金会計補正予算（案）の件</w:t>
      </w:r>
    </w:p>
    <w:p>
      <w:pPr>
        <w:pStyle w:val="Normal"/>
        <w:ind w:left="632" w:hanging="6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佐々木常務理事</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その他</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お持ちの方いらっしゃらなければ審議事項を終了させて頂きます。</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協議事項</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その他</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お持ちの方いらっしゃいますでしょうか。無い様なので削除お願い致します。</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理事長企画特別事業「コンサドーレ札幌　スクラムスクール２００６」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程のご説明に先立つ前に我孫子理事長から一言、ご説明頂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案件の上程説明に入る前にこの案件につきましても、本来であれば理事の皆様に事前にその事業計画に無い特別事業の開催の件につきまして、協議を重ねているということを事前にお知らせするべきではあったのですけれども、本理事会に初めて上程させて頂きますことをまずは、お詫びをさせて頂き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冒頭の私の挨拶のなかでも若干、お話をさせて頂きましたが札幌青年会議所の理事長は北海道フットボールクラブの非常勤取締役ということで、無報酬にて自動的に就任をする訳でございます。昨年の１２月の株主総会にて、初めてその決算内容といいますか、今までの事業の流れを理解したわけでございます。その後、月１回の取締役会議に出席をさせて頂きまして非常に会社としての経営状況というのはあまり良くないと分かるような内容でございました。今日も取締役会に出席を致しまして中間決算が出ております。現状、道の補助金が１億円まだ入金になっていませんので、経常利益にて２億２千万の赤字でございます。補助金が入ってきても１億２千万の赤字の中間決算となっております。先程もご説明した通り、１９９８年から債務超過の状況に陥っておりまして更には２００８年から道の補助金の打ち切り、現在短期借入金、長期借入金合わせて１億あるのですがこちらの返済期限が迫っているということで、会社としては早急に手を打たなければ破産の状況にあると考えます。ただ、公共性の高いプロサッカーチームの会社でございますので、何かしら社会的な保護もあるのかもしれませんが、一般的な中小企業の会社として考えるのであれば、早急に何かしらの手を打たなければならないと私は感じさせて頂きました。そんななかで前回のこころの絆の特別事業のなかで、コンサドーレとの接触をしたなかで選手を事業に参加させて頂きたいとお願いを致しましたが、様々な制約があります。経営側の北海道フットボールクラブのフロントとしては、どんどん選手が地域に対して露出して認知度を高めていけば、愛されるチームとして育てて観客動員に繋げたいというフロントの気持ちもあるのですが、チームとしては勝利に向かって動いているのが実情で、Ｊリーグの規約がありまして選手の肖像権がしっかりと保護されておりますので、もし公共の場面に出たときには報酬に変えて選手に支払われる。といったサッカー選手といえば選手生命が短いので選手の保護というのがＪリーグの規約でなされております。そういった弊害もありなかなか地域の面前に出てこられない実情があり、実質的興業収入に繋がる部分で必要なのではないかと感じさせて頂いております。非常に北海道フットボールクラブとしての危機感も余り感じてこず、チームとしても勝利のみに走っている状況の中で、何かしらチームに対してのきっかけとして問題意識を植え付けるためにも行動をしなければならないと考えております。チームとしては今年１０周年の年に当たりまして、１０月のドームの試合、厚別の試合で満員とまでは行かなくても観客動員に力を入れて１０周年の記念事業をやろうとしております。ただそれは、その日だけの試合の観客動員という形で終る事業計画になっておりますので、我々青年会議所としては草の根の取り組みといいますか、観客員が増えた形で恒久的に増えているという形にすべきではないのか、一過性のものではなく少しずつであるけれども観客動員を増やしていく運動を今、展開しなければならないのではないかと考えております。このコンサドーレ札幌というのは、我々の先輩たちが９４年に署名運動をして９６年にコンサドーレ札幌というチームが出来上がった。我々青年会議所としても非常に思い入れの深い事業でありチームであります。今このチームの中に起こっている非常に危機的な状況を見逃すわけではなく、その問題に対していち早く行動に移していくべきだと私が判断して、今回協議事項の一番として理事長企画特別事業として上程をさせて頂いた次第でございます。なにぶん、ここに持ってくるまでの手続き上の不手際は非常に申し訳なく感じておりますが是非とも理事の皆様もご意見、ご質問を頂戴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ind w:firstLine="210"/>
        <w:rPr/>
      </w:pPr>
      <w:r>
        <w:rPr>
          <w:rFonts w:ascii="ＭＳ ゴシック;MS Gothic" w:hAnsi="ＭＳ ゴシック;MS Gothic" w:cs="ＭＳ ゴシック;MS Gothic" w:eastAsia="ＭＳ ゴシック;MS Gothic"/>
        </w:rPr>
        <w:t>事業的にはわかり易くご説明頂きましたので経緯を含めて、理解をしております。ただ時間が無いのかも知れませんがもう少し、間口を広くやるのは大変なのかもしれませんが今あるユースであるとか既存のクラブチームを対象にするという事だけではなく、間口を広くしても良いのではないかと思います。というのは、まだまだお子さんも小さいなか我々の世代でもこのサッカーチームを応援している人達もいると思います。私の知っている中でもこれに関った先輩方も足繁く会場に足を運んで応援している姿を見ていると、携わった人達は熱い想いで何とかなって欲しいという想いがあると思います。自分の身近な子供だけではなく、ファンをより一層広げることによって観客動員も図れるのではないかと思いますので、そういったことを含めてまた考えて頂ければと私は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pPr>
      <w:r>
        <w:rPr>
          <w:rFonts w:ascii="ＭＳ ゴシック;MS Gothic" w:hAnsi="ＭＳ ゴシック;MS Gothic" w:cs="ＭＳ ゴシック;MS Gothic" w:eastAsia="ＭＳ ゴシック;MS Gothic"/>
        </w:rPr>
        <w:t>　市民、道民という表現の中には５５０万人が対象になるわけでございまして、どうやって一人でも多くの人々にコンサドーレを愛し、陸上競技場に足を運んで頂けるのかということを真摯に正面に捕らえながら、考えて行かなければならないという状況ではありますが、参考資料の２番をご覧頂くと、団体としてどの位の数があるのかということがご覧頂けるかと思うのですが、道内の主要都市の１種から４種までのグループ分けの中で約千人近いサッカーの団体がございます。これらを全て一括に対象とするもしくはこういった団体に属していないサッカー好きの方々も当然いらっしゃるわけですから、そういった方々を全て対象にしていくにはこの事業の立ち上げの段階では当初は難しいのではないかと思いました。ですので、先程申し上げたようにコンサドーレ札幌から提案のあった今年度はパイロット版にやってみてその問題点を検討しながら来年以降へ継続事業としてこの継続事業はＪＣの継続事業という意味ではありませんが、コンサドーレ側の継続案件として捉えていきたいという考えもお持ちのようです。今、理事にご指摘頂いた意見も十二分にコンサドーレとも検討を重ねながらより良い事業としてい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の記憶によるとコンサドーレ主催の若い選手が何人か来て、こういう教室をやっていると思うのですが、うちの子供も何度か出たことがあるのですがあと、ドームのチケットをタダで配ってくれたりですとか、そのようなこともやっていたと思います。継続性という部分もありますので本年度はこのような形なのかもしれませんが、継続してやっていくなかでＪＣとしての色というものを少しずつ入れて頂ければ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ind w:left="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松井理事にご意見いただいた件につきましては、コンサドーレ札幌に基本的にはサッカースクールというものは主催していて、札幌と、函館で開催しているようです。これは今回我々が目指す目的とは別な所の商売の対象として、そこにコンサドーレを引退した指導者を派遣して、指導したり食育という観点からホクレンと共催してやっていく事業をしたりコンサドーレの営利目的とした事業として開催している面があって、それに対して今回我々というのはコンサドーレを支えていく市民、道民を増やしていこうそれこそがコンサドーレを応援していく地味ではありますが長期的に見れば最も有効的な策であろうという発想から考えておりますので、こういった部分を定着させていきたいと考え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松井理事のお子さんが参加されたスクールというのは交流会というのは確かにあったと思うのですが色々と制約がある様なのでフロント側も思うように開催できないむず痒さがあるようでございますので、今回の我々の申し入れに関しても全面的に了解を頂いておりますので、後は選手会の同意があればという段階でございますのでご意見を参考にしながら拡大させて頂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事長企画特別事業と言う事業は、過去にあまり無かったと思います。青年会議所の事業としては、年間事業計画に基づいて実行していくという運用のしかたとして理解しておりますのでこういう形で出るにあたってはフレームの変更の手続きが必要なのかという考えが過ぎるのですが反面、フレームを決めるがあまりせっかくいい企画を持ちかけられてもなかなかＪＣとして、加わっていけない歯がゆさを私も何度も経験しておりますので、このような形で時機を経ていいと思ったらこういった事業を企画するという考え方は斬新であるけれども、非常に前向きで良い事だと感じまして是非、良い形で実現できる様にしたいと私も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う一点は私も自ら所属するＪＣを紹介するときにはまず間違いなく言及するにも拘らず私自身も組織としての関与が薄いと思っておりましたのでこれを期に、少なくとも私どもは誘致活動に直接触れることの無く入会したメンバーでございますので、このような活動を通じて先輩方の築いた運動を引き続き大きくしたいと思いますので、是非良い形で実現したら良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も同様に日本ハムに比べて、コンサドーレとの道民、市民の距離というものが離れているというのは思っていましたので、こういう先輩が行った事業の後に我々現役メンバーが市民とコンサドーレを繋ぐ橋渡しとなるひとつのきっかけとして、今後に広げていく為の一つのステップとして是非これは前向きにやっていって素晴しい事業であると思います。あと個人的には、弊社もフットボールクラブに関わっています。私の同期もここに出向して入るものですから出来る限りのご協力をさせて頂ければ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加対象者の１回当たりの見込み人数の処で、少年団選手の人数が８５名で保護者の人数が２０名とあるのですが、よく家の近くの公園で野球の大会をやっているのですがするとチビッ子達より親の方が多いのですが、保護者はスポーツ少年団の監督とか、コーチとかしか呼びませんよということなのです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２番特記事項（３）に記載しておりますが、会場への往復及び引率は参加団体にお任せする考えでおります。また（４）我々ＬＯＭメンバーはお手伝いしますが基本的には保護者という記載はしておりますが、そのフットボールの父母会という方々と共同でむしろ父母会を前に出した形で、この事業を開催したいと考えておりますので一応２０名という記載はしておりますが、人数は増えてもいいと思いますそういった主旨でご理解して頂ければ宜し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程からのお話を聞いておりますと、チョットだけ対内の事業目的が変わるのかと思うのですが。支援という目的があったと思うのですがそれであればそういったことも対内の中には入ってく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能戸理事のおっしゃる支援というキーワードは、検討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の前向きなご意見、本当に心から感謝を申し上げます。今日の取締役会の終了後にも担当の役員の方ともお話をさせて頂きました。やっと重い腰を上げて前向きに取り組んでいるという状況が目に見えて分かるようになってまいりました。そのなかで今、宮の沢の白い恋人サッカー場を使用する予定になっておりますが、このグラウンドキーパーと言いますか管理をしている方が非常に厳しい方で、使用するのに非常に難しい状況でございます。こころの絆の委員会が良くあそこまで交渉して、利用できるようになったと思う位非常に厳しい場所でございます。場所についても柔軟に役員の方は検討して頂いておりまして、ドームの屋外の練習場もしくは雁来の方に北海道フットボールクラブが出資しておりますＮＰＯ法人が管理をしておりますグランドがございます。そちらの方での開催も含めた形で、本当に前向きに今北海道フットボールクラブの役員の人達が動き出しております。是非とも実現に向けてしっかりと議論をしながら進め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十一月「新入会員歓迎」例会開催（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協議上程に入る前に、まず本理事会に遅参したことを深くお詫び申し上げます。今後この様な事が無いように、時間厳守で出席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点だけ気になったところがあるのですが、事業目的なのですが、ここに記載の事業目的の意味というのはこの文章からも理解できるのですが、新入会員の入会意識を高めて頂くというところが入会前提での歓迎例会ですから、もう少し表現を考えて頂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すみません、もう少し具体的に言っ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入会員予定者の段階ですから、入会意識というのは彼らも明確に持っていると思いますので、入会意識を高めて頂くという事業目的は相応しくないと思います。ただ、ここに書かれている委員会の思いというの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入会したら頑張るぞという様な意味合いだと思いますので、文章の表現を見直して頂きたいという意味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はい、検討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も目的なのですが、佐藤理事が仰った様に入会意識を高めて頂くというところと、最後の文の仲間意識を高めて頂くのがこの歓迎例会の目的なのかと、多少引っかかる部分がございます。あとは事業内容の出し物の件ですけども、これはこの段階で新入会員が何名になるのかまだ分からないとは思うのですが、これは全員で何かをするのか、あと現役メンバーからの出し物というのがありますけれどもこちらは誰がされるのかという事と、内容的にも、歓迎例会というのは厳粛な雰囲気の中と言われているなか、厳守な雰囲気を損なう様な物になるのであればする必要性は無いと感じ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出し物について、具体的な説明を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し物については、松井理事が言われたように、本来歓迎例会は厳粛な雰囲気の中で執り行う事だと認識しておりまして、内容としては品位が落ちない様な形で、砕けた形にならない様なものにさせて頂きたいと思います。また、この様な事をやる意味としては、仮入会予定者がこの歓迎例会に出席する前に一同に集って頂いて、より仲間意識を高めて頂きたいという目的の下、仮入会予定者には事前に集ってこういった形の練習をして、翌年度の絆を強めた上でＪＣ運動をして頂きたいという思いからこの様な企画を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役メンバー側は、誰が対応するのか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段階で考えていますのは会員拡大委員会が中心となり、現役メンバーに関しては一年目、もしくは二年目まで何人か各委員会から出して頂いてと現段階は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rPr>
        <w:t>　各委員会の若いメンバーが全員出て一回でやる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はい。</w:t>
      </w:r>
    </w:p>
    <w:p>
      <w:pPr>
        <w:pStyle w:val="Normal"/>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rPr>
        <w:t>松</w:t>
      </w:r>
      <w:r>
        <w:rPr>
          <w:rFonts w:ascii="ＭＳ ゴシック;MS Gothic" w:hAnsi="ＭＳ ゴシック;MS Gothic" w:cs="ＭＳ ゴシック;MS Gothic" w:eastAsia="ＭＳ ゴシック;MS Gothic"/>
          <w:b/>
          <w:kern w:val="0"/>
          <w:szCs w:val="21"/>
        </w:rPr>
        <w:t>﨑理事</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やはり、私も目的と事業内容がどうも合うようで合っていない様な気がしますので、その辺をもう少し考えられたらほうが良いのではないかと思います。</w:t>
      </w:r>
    </w:p>
    <w:p>
      <w:pPr>
        <w:pStyle w:val="Normal"/>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kern w:val="0"/>
          <w:szCs w:val="21"/>
        </w:rPr>
        <w:t>能戸理事</w:t>
      </w:r>
    </w:p>
    <w:p>
      <w:pPr>
        <w:pStyle w:val="Normal"/>
        <w:rPr/>
      </w:pPr>
      <w:r>
        <w:rPr>
          <w:rFonts w:ascii="ＭＳ ゴシック;MS Gothic" w:hAnsi="ＭＳ ゴシック;MS Gothic" w:cs="ＭＳ ゴシック;MS Gothic" w:eastAsia="ＭＳ ゴシック;MS Gothic"/>
          <w:kern w:val="0"/>
          <w:szCs w:val="21"/>
        </w:rPr>
        <w:t>　先ほど、（２）の事業内容の①から⑤並びに⑦は例年通りだと言う事がありましたが、⑤</w:t>
      </w:r>
      <w:r>
        <w:rPr>
          <w:rFonts w:ascii="ＭＳ ゴシック;MS Gothic" w:hAnsi="ＭＳ ゴシック;MS Gothic" w:cs="ＭＳ ゴシック;MS Gothic" w:eastAsia="ＭＳ ゴシック;MS Gothic"/>
        </w:rPr>
        <w:t>三役・直前理事長・理事長予定者・監事・議長</w:t>
      </w:r>
      <w:r>
        <w:rPr>
          <w:rFonts w:ascii="ＭＳ ゴシック;MS Gothic" w:hAnsi="ＭＳ ゴシック;MS Gothic" w:cs="ＭＳ ゴシック;MS Gothic" w:eastAsia="ＭＳ ゴシック;MS Gothic"/>
          <w:kern w:val="0"/>
          <w:szCs w:val="21"/>
        </w:rPr>
        <w:t>と書いてあるのですが、その年その年によって理事長・直前理事長・理事長予定者だけの時があったりですとか、その時の委員会の思い出その様な事があるのだと思いますので、それによって仮入会者に伝わる思いが変わってくると思いますので、是非渡し方ももより考えて頂きたいと思うのが一点と、開催当日のスケジュールで理事長挨拶が１５分と乾杯の挨拶が１０分も取られているのですが、これはこれだけ長くお話をして下さいという意味で取ってい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時間の調整を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理事が仰っていることを十分理解して、次回審議上程を楽しみにし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rPr>
        <w:t>　しっかりと出し物の中身も、物によっては非常に素晴らしい内容の物になると思いますので、是非とも素晴らしい歓迎例会にして頂きたいと思います。感動あり、涙あり、そんな歓迎例会を期待しております。</w:t>
      </w:r>
    </w:p>
    <w:p>
      <w:pPr>
        <w:pStyle w:val="Normal"/>
        <w:rPr/>
      </w:pPr>
      <w:r>
        <w:rPr>
          <w:rFonts w:ascii="ＭＳ ゴシック;MS Gothic" w:hAnsi="ＭＳ ゴシック;MS Gothic" w:cs="ＭＳ ゴシック;MS Gothic" w:eastAsia="ＭＳ ゴシック;MS Gothic"/>
          <w:b/>
        </w:rPr>
        <w:t>（３）</w:t>
      </w:r>
      <w:r>
        <w:rPr>
          <w:rFonts w:ascii="ＭＳ ゴシック;MS Gothic" w:hAnsi="ＭＳ ゴシック;MS Gothic" w:cs="ＭＳ ゴシック;MS Gothic" w:eastAsia="ＭＳ ゴシック;MS Gothic"/>
          <w:b/>
          <w:szCs w:val="21"/>
        </w:rPr>
        <w:t>２００６年度社団法人札幌青年会議所　５５周年記念事業開催（案）について</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pPr>
      <w:r>
        <w:rPr>
          <w:rFonts w:ascii="ＭＳ ゴシック;MS Gothic" w:hAnsi="ＭＳ ゴシック;MS Gothic" w:cs="ＭＳ ゴシック;MS Gothic" w:eastAsia="ＭＳ ゴシック;MS Gothic"/>
        </w:rPr>
        <w:t>　まずもって先ほどからビジョン実践委員会の上程の時にも少し触れていましたが、先月の理事会にて、芸術の森を中心とした合同で開催する記念事業の企画を上程させて頂きましたが色々協議を重ねた後、メンバーの皆様もそうですが参加頂ける市民の皆様にも、５５周年記念事業というものを、より明確に解って頂くためには分離して開催した方が良いのではないかという様な結論に至って、今回上程させて頂いております通り、芸術の森とは離れて単独で５５周年記念事業を開催させて頂きたいと考えてお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rPr>
        <w:t>　この様な開催になるまでには色々紆余曲折</w:t>
      </w:r>
      <w:r>
        <w:rPr>
          <w:rFonts w:ascii="ＭＳ ゴシック;MS Gothic" w:hAnsi="ＭＳ ゴシック;MS Gothic" w:cs="ＭＳ ゴシック;MS Gothic" w:eastAsia="ＭＳ ゴシック;MS Gothic"/>
          <w:szCs w:val="21"/>
        </w:rPr>
        <w:t>があってここに来たのだと思うのですが、やはり新庄といえば今が旬な方であって、非常に北海道民と近くなったこの２年間位だと思います。この様な企画というのも青年会議所でしか企画できない企画だと思いますので、是非と言いますかなんとか委員会メンバー総意で新庄選手のＯＫを取って頂いてこれを何とか実現に向けて進めて頂ければという思い出一杯で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先ほどの上程の時のお話にもありましたが、前回は十月と協同で行うという事を賛成した身としては、全く日付も違って内容も変わって上程が上がること自体には、若干複雑な心境もあるのですが色々検討された上でのご判断ということで十分受け止めたいと思っております。本心からすると何とか事業を成功させて頂きたいと、５５周年の記念事業を札幌青年会議所がやると言っている中、やはり注目して下さっている方もいらっしゃると思いますし、この様な方向性で決まるのであれば是非成功させて、経緯はどうあれ素晴らしい事業を札幌青年会議所はやったのだということを組み立てて、ＬＯＭが一丸となって行かなければならないと思います。</w:t>
      </w:r>
    </w:p>
    <w:p>
      <w:pPr>
        <w:pStyle w:val="Normal"/>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rPr>
        <w:t>松</w:t>
      </w:r>
      <w:r>
        <w:rPr>
          <w:rFonts w:ascii="ＭＳ ゴシック;MS Gothic" w:hAnsi="ＭＳ ゴシック;MS Gothic" w:cs="ＭＳ ゴシック;MS Gothic" w:eastAsia="ＭＳ ゴシック;MS Gothic"/>
          <w:b/>
          <w:kern w:val="0"/>
          <w:szCs w:val="21"/>
        </w:rPr>
        <w:t>﨑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石川理事の意見にプラスして言わせて頂きますが、目的からテーマを引っ張っている様には見えなく、新庄選手ありきのテーマになっているのではないかと思いますので、これは少し考えた方が良いのではと思いましたが、是非これを実現して良い事業にして頂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ご意見を心身に受け止めもう一度考えさせて頂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rPr/>
      </w:pPr>
      <w:r>
        <w:rPr>
          <w:rFonts w:ascii="ＭＳ ゴシック;MS Gothic" w:hAnsi="ＭＳ ゴシック;MS Gothic" w:cs="ＭＳ ゴシック;MS Gothic" w:eastAsia="ＭＳ ゴシック;MS Gothic"/>
          <w:szCs w:val="21"/>
        </w:rPr>
        <w:t>　今まで理事の皆様方がおっしゃった通り、札幌青年会議所としての５５周年の記念事業ですのでＬＯＭが一丸となって成功できるように頑張って頂きと思います。期待し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質問なのですが、柏倉特別議長から今お話しがありましたが、もし新庄選手が来れない場合はこの事業はどの様になさるお考えなの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現実問題、私の感覚的にも五分五分なのです。一様先方にはいくら遅くとも今月中の返事を頂きたいと言っておりますので、もしその答えがＮＯとなった時には、会議体の方では別の案で一つ作り始めているものがあります。ただ単に、講師を変えて同じ場所でただ行うのではなく、コンセプトを大きく変えながらも５５周年の記念事業として耐えうるような、簡単にさわりだけお話をすると人に来て頂いてお話をして頂く事には変わりはないのですが、テーマ性を大きく変えてそしてもっと未来を見た中での我々のみならず市民の方も興味を持って頂けるようなディスカッション形式というかフォーラム様な形を水面下では企画しております。もしこの様なご質問を頂かなければ、最後に補足で付け加えようと思っていたのですが、もしこの上程が完全に没というような形になったとしたら、今８月ですから９月・１０月で協議審議をまた更に行って中一ヶ月ないのですが、ぎりぎりの上程スケジュールにはなりますがその様な段階を踏んだ中で１１月の開催をさせて頂きたいと考え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本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皆さんと殆んど変わらないのですが、ご経験豊富な柏倉議長ですから確りと理事長の思いを汲んで５５周年の事業を遂行して頂けると思いますので期待し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先ほど質問をさせて頂いたのですが、今度は意見なのですがポケット名簿の５５周年記念事業特別会議の５５周年の企画運営というところを今一度読むのですが、事業目的が青年会議所メンバーのみならず多くの市民に、札幌の持つ可能性と、夢を抱き行動を起こすことの重要性を知っていただくとなっていて、グローバルな視点に立って、創立５５周年記念事業の指針となる趣意書を作成し、多くの人々が描く札幌の未来像から、共感できる方向性を導き出すと共に、一人ひとりの意識の変化と主体的行動が必要であると気付いていただける事業を企画・運営するとなっているのですが、上程書を見るとこのポケット名簿の事業目的とほぼ同様な事業目的になっているのですが、新庄選手を呼んで新庄選手のあの明るい前向きなキャラクターで、このポケット名簿に書かれている事業目的や事業内容を達成できるような気もするのですが、少し心配な部分もあると思います。予算書を見ると約６００万円近く掛ける事業ですから、もう一捻り新庄選手を講師としてお呼びしての特別事業の方向性は良いと思うのですが、何かもっとポケット名簿に書いてある事業目的・事業内容を市民に参加していただいての特別事業で、その市民がこの事業目的や事業内容に書いてあるような気持ちになって帰ってもらうのが、最大のこの５５周年の記念事業が目的とすることだと思うので、もう一捻り何かしら工夫した方が良いと思っていて、例えば前段で何かをやるなど何かしらあると良いか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提案なのですが、仮に駄目にだったとした場合に先ほど柏倉特別議長の方からは来月協議・再来月審議というお話もあったのですが、そうしますと１０月の審議を経た上で１１月の事業実施というスケジュール的にもかなりタイトになるということもありますので、この様な対外の方を巻き込む為には有る程度前倒しで出来る部分はやって行かないと駄目な局面も出てくるかと思うので、前回は臨時の理事会なんてことも言ったのですが、集る事が大変ということもあるかと思いますが、例えばかなり議論された協議が出来たのであればもう募集活動をスタートするなど、そういったことも視野に入れて今後の日程などもご検討頂ければ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理事の皆様から非常に前向きなご意見を頂きまして真にありがとうございました。日本ハムファイターズが北海道に移転してまだ数年しか経っていない中で、移転してすぐのチームとしての市場命題はきっとここの札幌の地・北海道の地に根ざした球団となり、更にはチーム運営の為に観客動員を増やす事が第一命題だったのだと思います。新庄選手はもしかしたら自分がピエロ役になることを分かっていて、こういった様々な行動に出ていたのかも知れません。一人が何かを行動しなければ何も起こらないと冒頭の私の挨拶でも話しをさせて頂きましたけれども、そういった意味では新庄選手のこの北海道に対しての貢献度は非常に高いものだと思っております。そういった当事者のお話を、様々な組み立ての中で引き出しながら素晴らしい記念事業にして頂ければと思っています。また、ここに落ち着くまでに非常に会議体のメンバーはご苦労されていたと思います。有る程度の方向性を私が付けてあげれば、もっと早くに上程が上がってきたのではと今少し反省をしている訳ではございますが、ここに至るまで私は取り組んでいる姿を柏倉議長にお聞きしながら見守ってきたつもりでございます。色んな切り口から色んな下調べをして様々な上程書を作り上げてきたのは、きっと無駄にはならないと思います。それがあったからこそ、今この上程があるのだということを信じております。是非、会議体のメンバーに素晴らしい記念事業を組み立てて頂きますことを切にお願いを致しまして、メッセージとさせて頂きます。</w:t>
      </w:r>
    </w:p>
    <w:p>
      <w:pPr>
        <w:pStyle w:val="Normal"/>
        <w:rPr>
          <w:rFonts w:ascii="ＭＳ ゴシック;MS Gothic" w:hAnsi="ＭＳ ゴシック;MS Gothic" w:eastAsia="ＭＳ ゴシック;MS Gothic"/>
          <w:b/>
          <w:b/>
        </w:rPr>
      </w:pPr>
      <w:r>
        <w:rPr>
          <w:rFonts w:ascii="ＭＳ ゴシック;MS Gothic" w:hAnsi="ＭＳ ゴシック;MS Gothic" w:eastAsia="ＭＳ ゴシック;MS Gothic"/>
          <w:b/>
        </w:rPr>
        <w:t>（４）２００６年度社団法人札幌青年会議所　十一月「アワードバンケット」開催（案）について</w:t>
      </w:r>
    </w:p>
    <w:p>
      <w:pPr>
        <w:pStyle w:val="Normal"/>
        <w:rPr>
          <w:rFonts w:ascii="ＭＳ ゴシック;MS Gothic" w:hAnsi="ＭＳ ゴシック;MS Gothic" w:eastAsia="ＭＳ ゴシック;MS Gothic"/>
          <w:b/>
          <w:b/>
        </w:rPr>
      </w:pPr>
      <w:r>
        <w:rPr>
          <w:rFonts w:ascii="ＭＳ ゴシック;MS Gothic" w:hAnsi="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b/>
          <w:szCs w:val="21"/>
        </w:rPr>
        <w:t>能戸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大好きな例会がやってきたと思っております。内容は良いと思うのですが、第８回常任理事会の中で総務委員会が対応するとあるのですが、（２）の新入会員予定者には次年度からアクティブな活動を期待して本例会に自発的に参加して頂けるということであれば、各委員会に入れてしまった方が良いのではないかと思いました。というのは、この例会が終わってからそれぞれの委員会で最優秀の人がいたりと色々あるわけですから、何かこの例会が終わった後より喜びというものが伝わった方が良いのではないかと思いますし、また総務委員会だけにお任せをすると一生懸命この事業が終わった後で、また新入会員予定者のお世話もあると少し大変なのではないかと思いました。</w:t>
      </w:r>
    </w:p>
    <w:p>
      <w:pPr>
        <w:pStyle w:val="Normal"/>
        <w:rPr>
          <w:rFonts w:ascii="ＭＳ ゴシック;MS Gothic" w:hAnsi="ＭＳ ゴシック;MS Gothic" w:eastAsia="ＭＳ ゴシック;MS Gothic"/>
          <w:b/>
          <w:b/>
        </w:rPr>
      </w:pPr>
      <w:r>
        <w:rPr>
          <w:rFonts w:ascii="ＭＳ ゴシック;MS Gothic" w:hAnsi="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szCs w:val="21"/>
        </w:rPr>
        <w:t>　基本的に、新入会予定者はオブザーバーという考え方をしておりまして、新入会員予定者は予定者同士で、その中で新入会予定者同士の結束を深めて頂きたいということが一つの目的でもあります。協議でございますので委員会にはこの様なご意見があったと伝えたいと思います。基本的には各委員会もそれぞれアワードですので、受賞されたメンバーと喜びを分かち合いたいという部分で新入会員予定者を終わった後にアテンドし、気を使いながらとなりますと気が引ける部分がありますので、基本的にはオブザーバー参加で例会に出てこの様な授与式があると、総務委員会として負担にはなるのですが、是非新入会員呼びたい・面倒もみるという事なのでその様にさせて頂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rPr/>
      </w:pPr>
      <w:r>
        <w:rPr>
          <w:rFonts w:ascii="ＭＳ ゴシック;MS Gothic" w:hAnsi="ＭＳ ゴシック;MS Gothic" w:cs="ＭＳ ゴシック;MS Gothic" w:eastAsia="ＭＳ ゴシック;MS Gothic"/>
          <w:szCs w:val="21"/>
        </w:rPr>
        <w:t>　特記事項の（１）のノミネート方式のご説明を先ほど頂いたのですが、優秀会員賞を選ばれた人から更に最優秀が選ばれるという感じだったと思うのですが、優秀会員賞も最優秀会員賞もそれぞれ非常に価値のある賞で、頂いた方は大変価値があるものを頂いていると今まで見ていて思うのですが、そういった意味では選ばれた人から更にダブル受賞という感じになることが良いというご判断の下だと思うのですが、その辺をもう一度ご検討いただいてノミネート方式が良いのか悪いのか私も判断付きませんが、一つひとつの賞の素晴らしさというものをもう一度検討されてご判断頂きたいと思います。新入会員については、多分委員長の思いでこの様にされたと思うのですが、会場の中で仮入会の人が座ってまだ入会前にオブザーバーとして来るのだと思うのですが、多分食事が出たり飲み物が出たりするのだと思うので、もし新入会員だけで座るのであればなかなか本人たちもどの様に振舞ってよいのか分かりづらかったり、逆に全然見ずに飲んでタバコを吸ったりということも考えられるので、その辺のケアというか参加するときの注意事項の様なものを席順も含めて、もう一度ご検討願い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貴重なご意見、持ち帰って検討したいと思います。ノミネート方式の基本的な考え方は、どうしても最優秀賞の方にスポットが当たるものですから、委員会としては優秀新人賞・優秀会員賞をまず壇上に上げて一人ひとりを目立たせてあげたいと考えこの様な形にしておりますので、今頂いたご意見も再度含めて本当にこれで良いのかどうか検討し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rPr/>
      </w:pPr>
      <w:r>
        <w:rPr>
          <w:rFonts w:ascii="ＭＳ ゴシック;MS Gothic" w:hAnsi="ＭＳ ゴシック;MS Gothic" w:cs="ＭＳ ゴシック;MS Gothic" w:eastAsia="ＭＳ ゴシック;MS Gothic"/>
          <w:szCs w:val="21"/>
        </w:rPr>
        <w:t>　第８回三役会での意見・対応のところの</w:t>
      </w:r>
      <w:r>
        <w:rPr>
          <w:rFonts w:ascii="ＭＳ ゴシック;MS Gothic" w:hAnsi="ＭＳ ゴシック;MS Gothic" w:eastAsia="ＭＳ ゴシック;MS Gothic"/>
        </w:rPr>
        <w:t>ＪＣ活動の根は“イエス　オア　はい”でありという記載があるのですが、非常に違和感を感じました。これがＪＣ活動の根なのかと。またそれに付随してテーマのところも</w:t>
      </w:r>
      <w:r>
        <w:rPr>
          <w:rFonts w:ascii="ＭＳ ゴシック;MS Gothic" w:hAnsi="ＭＳ ゴシック;MS Gothic" w:cs="ＭＳ ゴシック;MS Gothic" w:eastAsia="ＭＳ ゴシック;MS Gothic"/>
          <w:szCs w:val="21"/>
        </w:rPr>
        <w:t>すべてのＹＥＳにと入っているのですが、この点についてご説明して頂きたいのと、事業目的の方のご説明が無かったものですからそちらの方のご説明も頂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まず一つ目のご質問の部分ですが、</w:t>
      </w:r>
      <w:r>
        <w:rPr>
          <w:rFonts w:ascii="ＭＳ ゴシック;MS Gothic" w:hAnsi="ＭＳ ゴシック;MS Gothic" w:eastAsia="ＭＳ ゴシック;MS Gothic"/>
        </w:rPr>
        <w:t>“イエス　オア　はい”がＪＣ活動の根という部分でございますが、基本的に僕も“イエス　オア　はい”まずはやってみようということ、参加することに意義があるということで、ＪＣの中では非常に一般だと思うのですが上程書上に記載する場合に、不適切だと捉えられることがありますので、この記載に関しましては変更させて頂きます。テーマの部分ですが、こちら方も</w:t>
      </w:r>
      <w:r>
        <w:rPr>
          <w:rFonts w:ascii="ＭＳ ゴシック;MS Gothic" w:hAnsi="ＭＳ ゴシック;MS Gothic" w:cs="ＭＳ ゴシック;MS Gothic" w:eastAsia="ＭＳ ゴシック;MS Gothic"/>
          <w:szCs w:val="21"/>
        </w:rPr>
        <w:t>持ち帰って検討させて頂きます。二つ目の事業目的の部分ですが、褒賞を通してＪＣ運動の更なる発展と</w:t>
      </w:r>
      <w:r>
        <w:rPr>
          <w:rFonts w:ascii="ＭＳ ゴシック;MS Gothic" w:hAnsi="ＭＳ ゴシック;MS Gothic" w:cs="ＭＳ ゴシック;MS Gothic" w:eastAsia="ＭＳ ゴシック;MS Gothic"/>
          <w:color w:val="000000"/>
          <w:szCs w:val="21"/>
        </w:rPr>
        <w:t>メンバーの意識向上</w:t>
      </w:r>
      <w:r>
        <w:rPr>
          <w:rFonts w:ascii="ＭＳ ゴシック;MS Gothic" w:hAnsi="ＭＳ ゴシック;MS Gothic" w:cs="ＭＳ ゴシック;MS Gothic" w:eastAsia="ＭＳ ゴシック;MS Gothic"/>
          <w:szCs w:val="21"/>
        </w:rPr>
        <w:t>を図りますということで、褒賞することによってメンバー一人ひとりの一年間の活動に賞を称えることによって、組織として一人ひとりがそれを受ける人、また受ける人のみならず一年間活動を共にしてきたメンバーが、その活動をすることに対する意識が上がることによって組織としても、次年度以降の活力になるということで決してこの褒章というのは、褒章を受けたその方だけのことではなく、一年間そのメンバー受けた方・支えた方に対する感謝の部分と、それを受けて来年以降新たな気持ちで頑張ろうという気持ちになることによって、ＪＣの組織としての発展があるという意味でこの様な目的にさせて頂い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rPr/>
      </w:pPr>
      <w:r>
        <w:rPr>
          <w:rFonts w:ascii="ＭＳ ゴシック;MS Gothic" w:hAnsi="ＭＳ ゴシック;MS Gothic" w:cs="ＭＳ ゴシック;MS Gothic" w:eastAsia="ＭＳ ゴシック;MS Gothic"/>
          <w:szCs w:val="21"/>
        </w:rPr>
        <w:t>　今、佐々木常務がおっしゃったようなことが目的だと思いますので、再考頂ければ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感動的な場面が多々あるこの例会。メンバーにスポットがあたる素晴らしい例会に設えて頂きたいと思います。宜しくお願い致し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討議事項</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その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削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札幌のグランドデザイン」提言書（案）について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ず、かなり早い時期から上程されておりまして種々変遷されてこの様な形になったのだと理解しております。提言書という言葉を使っているのですが、過去札幌青年会議所としても内容は違えど提言に近いような物を種々してきたと思います。過去の物と比べても立派な内容になっていると理解しておりますが、今やはり求められている物は理事長所信・委員会方針に明記されているように、どのように実践に移していくのかということだと思いますので、種々の検討の中でこの様な形で行くというが決まれば内容的には素晴らしいものが盛り込まれていると思いますので、後はこれをどのように実現可能な形で青年会議所として取り組んでいくかということ力点をもって考えていく段階にもうきていると思います。この立派な提言書を作る段階は脱皮して、これをいかにどのような形で組織として取り組んでいくかということを踏み込んで議論しても良いかと思います。この内容自体は前回申しましたとおりこの様な方針でいくというキャビネット後力があったなかで、一つ一つの内容は素晴らしいと思っておりますので、是非その様なことも踏み込んで議論していければと思います。</w:t>
      </w:r>
    </w:p>
    <w:p>
      <w:pPr>
        <w:pStyle w:val="Normal"/>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rPr>
        <w:t>松</w:t>
      </w:r>
      <w:r>
        <w:rPr>
          <w:rFonts w:ascii="ＭＳ ゴシック;MS Gothic" w:hAnsi="ＭＳ ゴシック;MS Gothic" w:cs="ＭＳ ゴシック;MS Gothic" w:eastAsia="ＭＳ ゴシック;MS Gothic"/>
          <w:b/>
          <w:kern w:val="0"/>
          <w:szCs w:val="21"/>
        </w:rPr>
        <w:t>﨑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石川理事と重なりますが、この提言書は提言で終わらせずに二年後三年後に、また読み返してその時代に合った様に解釈されていけるようなそんな線路をつけて出来るように提言というものを作っていただきたいと感じます。ですから、もう少し実現性を重視した中身を考えていっても良いのではないかと思いました。</w:t>
      </w:r>
    </w:p>
    <w:p>
      <w:pPr>
        <w:pStyle w:val="Normal"/>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kern w:val="0"/>
          <w:szCs w:val="21"/>
        </w:rPr>
        <w:t>佐藤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私もこの提言書の中身については、特に申し上げることは無く内容的にも素晴らしいものだと思っております。石川理事と同様な意見ですが、やはりこれをどう実行に移していくのかというところが、これから札幌青年会議所として一番大事なところだと思いますので、この提言書とは別な部分で過去提言してきたものを含めて、今もう一度見直してどう実現していくかという時代に来ているのだと思います。今まで討議してきましたが、来月協議の翌月審議と進める十分な内容になっている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本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皆さんと大体同じなのですが、グランドデザインについての六つの運動ということで六つの柱を設けていると思いますが、それぞれに読んでいると多くの内容が含まれていますが、皆さんが先ほどから言っておられるように十年後に実現するのか二年後に実現するのかは分かりませんが具体性をもたせるという事を少し考えて頂きたいと思います。そして私は始めから言っているのですが切り口が多いという事、言えば六つの中でスポーツ文化についてだけ二項目記載してあります。一つ一つを掘り下げていくとこの様な結果になってしまうと思います。ですから、私は何をしたいのか全く今の段階では解らないのです。スポーツ・芸術を通して何かをやっていく、そのためにはこの様なことをやっていくのだという事が事細かに出てくるものであって、それを大きな柱にして全く違うものを持ってくるのであれば芸術・スポーツを一つにするべきだと思います。五本なのか六本なのか分からないですが、その様な柱で行くのであれば精査してそこから広がりがもてる内容にして頂きたいと思います。</w:t>
      </w:r>
    </w:p>
    <w:p>
      <w:pPr>
        <w:pStyle w:val="Normal"/>
        <w:rPr/>
      </w:pPr>
      <w:r>
        <w:rPr>
          <w:rFonts w:ascii="ＭＳ ゴシック;MS Gothic" w:hAnsi="ＭＳ ゴシック;MS Gothic" w:cs="ＭＳ ゴシック;MS Gothic" w:eastAsia="ＭＳ ゴシック;MS Gothic"/>
          <w:b/>
        </w:rPr>
        <w:t>（２）</w:t>
      </w:r>
      <w:r>
        <w:rPr>
          <w:rStyle w:val="Style141"/>
          <w:rFonts w:ascii="ＭＳ ゴシック;MS Gothic" w:hAnsi="ＭＳ ゴシック;MS Gothic" w:cs="ＭＳ ゴシック;MS Gothic" w:eastAsia="ＭＳ ゴシック;MS Gothic"/>
          <w:b/>
          <w:color w:val="000000"/>
        </w:rPr>
        <w:t>２００６年度（社）札幌青年会議所</w:t>
      </w:r>
      <w:r>
        <w:rPr>
          <w:rStyle w:val="Style141"/>
          <w:rFonts w:ascii="ＭＳ ゴシック;MS Gothic" w:hAnsi="ＭＳ ゴシック;MS Gothic" w:cs="ＭＳ ゴシック;MS Gothic" w:eastAsia="ＭＳ ゴシック;MS Gothic"/>
          <w:b/>
          <w:color w:val="000000"/>
        </w:rPr>
        <w:t xml:space="preserve"> </w:t>
      </w:r>
      <w:r>
        <w:rPr>
          <w:rStyle w:val="Style141"/>
          <w:rFonts w:ascii="ＭＳ ゴシック;MS Gothic" w:hAnsi="ＭＳ ゴシック;MS Gothic" w:cs="ＭＳ ゴシック;MS Gothic" w:eastAsia="ＭＳ ゴシック;MS Gothic"/>
          <w:b/>
          <w:color w:val="000000"/>
        </w:rPr>
        <w:t>　２００８年度（社）札幌青年会議所　会員拡大（案）</w:t>
      </w:r>
    </w:p>
    <w:p>
      <w:pPr>
        <w:pStyle w:val="Normal"/>
        <w:ind w:firstLine="4480"/>
        <w:rPr/>
      </w:pPr>
      <w:r>
        <w:rPr>
          <w:rStyle w:val="Style141"/>
          <w:rFonts w:ascii="ＭＳ ゴシック;MS Gothic" w:hAnsi="ＭＳ ゴシック;MS Gothic" w:cs="ＭＳ ゴシック;MS Gothic" w:eastAsia="ＭＳ ゴシック;MS Gothic"/>
          <w:b/>
          <w:color w:val="000000"/>
        </w:rPr>
        <w:t>について</w:t>
      </w:r>
    </w:p>
    <w:p>
      <w:pPr>
        <w:pStyle w:val="Normal"/>
        <w:rPr/>
      </w:pPr>
      <w:r>
        <w:rPr>
          <w:rFonts w:ascii="ＭＳ ゴシック;MS Gothic" w:hAnsi="ＭＳ ゴシック;MS Gothic" w:cs="ＭＳ ゴシック;MS Gothic" w:eastAsia="ＭＳ ゴシック;MS Gothic"/>
          <w:b/>
          <w:bCs/>
        </w:rPr>
        <w:t>金田選考委員長</w:t>
      </w:r>
    </w:p>
    <w:p>
      <w:pPr>
        <w:pStyle w:val="Normal"/>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見づらいと思います。規模の似たＬＯＭはどういう活動をしているか、飛躍的に人数が伸びたＬＯＭはどういった形態を取っているか。という情報提供がもっとあった方がいいと思います。議論し、判断するには情報が足りないと思います。入会金、年会費は過去に調べられた委員会がありました。個別論点を整理した上で上程書が出た方がい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あくまでＪＣサイドの意見であって、募集人数を増やすための検討事項には感じられません。随時入会や前期、後期入会の様な制度よりも、入会したい人間をいかにＪＣの魅力で引き付け、入会に繋げるかという事が大事なのではないでしょう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田選考委員長</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各理事の皆様の会員募集への思いがあるはずだと思います。是非聞かせて頂きたいというのが、この協議上程にはあ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募集する、仮入会の研修をどうするかという事を改善する事になるのでしょう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田選考委員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こを改善しても会員募集には繋がらないというお考え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rPr>
        <w:t>　組織も含めまして、具体的な議論が出来る内容に詰めていく最終段階です。来月理事会にという事で</w:t>
      </w:r>
      <w:r>
        <w:rPr>
          <w:rFonts w:ascii="ＭＳ ゴシック;MS Gothic" w:hAnsi="ＭＳ ゴシック;MS Gothic" w:cs="ＭＳ ゴシック;MS Gothic" w:eastAsia="ＭＳ ゴシック;MS Gothic"/>
          <w:bCs/>
        </w:rPr>
        <w:t>松﨑理事の疑問もご意見という事で</w:t>
      </w:r>
      <w:r>
        <w:rPr>
          <w:rFonts w:ascii="ＭＳ ゴシック;MS Gothic" w:hAnsi="ＭＳ ゴシック;MS Gothic" w:cs="ＭＳ ゴシック;MS Gothic" w:eastAsia="ＭＳ ゴシック;MS Gothic"/>
        </w:rPr>
        <w:t>集約させて頂きたいと思い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藤理事</w:t>
      </w:r>
    </w:p>
    <w:p>
      <w:pPr>
        <w:pStyle w:val="Normal"/>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松﨑理事のお話で思ったのですが、議案が会員拡大（案）となっておりまして、会員拡大について議論すると松﨑理事が言われたように、青年会議所の魅力を上げる事で会員拡大が図れる部分と入会するに当たって条件面。という二つの議論が出てくると思います。魅力という話は難しいと思います。今回、条件面での検討に絞った方がいいと思います。会員拡大（案）という広い議論ではなく、募集要項の見直しという議案名に切り替えた方がいいのではないでしょうか。上程書の事業内容の１から５迄ありますが、各項目は賛助会員を除いては募集要項の各項目という事だと思います。１番の会員募集の期間を募集要項のいつからいつまでと出ていると思います。募集要項でしょうか。２番の入会金、年会費。３番の募集キッドも提出書面で要項に書いてあると思いますし、募集要項の見直しの方が議論が進むと思います。</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来年度から早速取り掛かっていくべきだと考えています。これから協議、審議と上げていく。１月の総会に事業フレームが上がってくるので、逆算すると審議を通るのが年内ですので、期限をつけて進めるべきではな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　</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中身の見直しをするのであれば具体的に項目を上げた方が議論しやすいと思います。記載の方法を改めて頂きたいと思います。会員選考委員会の中で議論し、委員会としてはこういう方向に行きたい。という様な分かりやすい上程書にして頂きたいと思います。討議しうる内容の絞り込みを委員会にお願いしたいと思い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藤理事</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私も会員開発委員長経験者として積極的にお手伝いしたいと思います。</w:t>
      </w:r>
    </w:p>
    <w:p>
      <w:pPr>
        <w:pStyle w:val="Normal"/>
        <w:ind w:left="-181"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４．報告事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r>
        <w:rPr>
          <w:rFonts w:ascii="ＭＳ ゴシック;MS Gothic" w:hAnsi="ＭＳ ゴシック;MS Gothic" w:cs="ＭＳ ゴシック;MS Gothic" w:eastAsia="ＭＳ ゴシック;MS Gothic"/>
        </w:rPr>
        <w:t xml:space="preserve"> </w:t>
      </w:r>
    </w:p>
    <w:p>
      <w:pPr>
        <w:pStyle w:val="Normal"/>
        <w:ind w:left="2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田村理事</w:t>
      </w:r>
    </w:p>
    <w:p>
      <w:pPr>
        <w:pStyle w:val="TextBodyIndent"/>
        <w:rPr/>
      </w:pPr>
      <w:r>
        <w:rPr/>
        <w:t>　札幌ＪＣ塾より報告事項をさせて頂きます。多くの皆様のご協力を頂きまして第６回迄を終了する事が出来ました。今月は第７回、明日２５日にパークホテルにて委員長と新入会員が対象です。藤井直前理事長を特別講師にお招きしお話を頂く予定です。</w:t>
      </w:r>
    </w:p>
    <w:p>
      <w:pPr>
        <w:pStyle w:val="TextBodyIndent"/>
        <w:rPr/>
      </w:pPr>
      <w:r>
        <w:rPr/>
        <w:t>　今後の日程ですが、来月、再度スタッフの皆さんを対象に行わせて頂きます。最後１０月、ＪＣ塾の集大成という事で、２日間に渡り行わせて頂きます。１０月１７</w:t>
      </w:r>
      <w:r>
        <w:rPr/>
        <w:t>(</w:t>
      </w:r>
      <w:r>
        <w:rPr/>
        <w:t>火</w:t>
      </w:r>
      <w:r>
        <w:rPr/>
        <w:t>)</w:t>
      </w:r>
      <w:r>
        <w:rPr/>
        <w:t>から１８日（水）にかけて行う予定です。役員の皆様を除く全メンバーが対象です。宜しくお願い致します。</w:t>
      </w:r>
    </w:p>
    <w:p>
      <w:pPr>
        <w:pStyle w:val="Normal"/>
        <w:ind w:left="-181"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５．その他</w:t>
      </w:r>
    </w:p>
    <w:p>
      <w:pPr>
        <w:pStyle w:val="Normal"/>
        <w:numPr>
          <w:ilvl w:val="0"/>
          <w:numId w:val="2"/>
        </w:numPr>
        <w:tabs>
          <w:tab w:val="clear" w:pos="840"/>
          <w:tab w:val="center" w:pos="4161" w:leader="none"/>
        </w:tabs>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今後のスケジュール</w:t>
      </w:r>
    </w:p>
    <w:p>
      <w:pPr>
        <w:pStyle w:val="Normal"/>
        <w:tabs>
          <w:tab w:val="clear" w:pos="840"/>
          <w:tab w:val="center" w:pos="4161" w:leader="none"/>
        </w:tabs>
        <w:ind w:left="2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々木常務理事</w:t>
      </w:r>
    </w:p>
    <w:p>
      <w:pPr>
        <w:pStyle w:val="Normal"/>
        <w:tabs>
          <w:tab w:val="clear" w:pos="840"/>
          <w:tab w:val="center" w:pos="4161" w:leader="none"/>
        </w:tabs>
        <w:ind w:left="29" w:hanging="0"/>
        <w:rPr/>
      </w:pPr>
      <w:r>
        <w:rPr>
          <w:rFonts w:ascii="ＭＳ ゴシック;MS Gothic" w:hAnsi="ＭＳ ゴシック;MS Gothic" w:cs="ＭＳ ゴシック;MS Gothic" w:eastAsia="ＭＳ ゴシック;MS Gothic"/>
        </w:rPr>
        <w:t>　来月、理事会９月２７日（木）、場所は札幌プリンスホテル国際館パミールで行います。</w:t>
      </w:r>
    </w:p>
    <w:p>
      <w:pPr>
        <w:pStyle w:val="Normal"/>
        <w:tabs>
          <w:tab w:val="clear" w:pos="840"/>
          <w:tab w:val="center" w:pos="4161" w:leader="none"/>
        </w:tabs>
        <w:ind w:left="-178" w:hanging="0"/>
        <w:rPr/>
      </w:pPr>
      <w:r>
        <w:rPr>
          <w:rStyle w:val="Msonormalstyle13"/>
          <w:rFonts w:eastAsia="ＭＳ ゴシック;MS Gothic"/>
          <w:b/>
          <w:bCs/>
        </w:rPr>
        <w:t>１６．監事講評</w:t>
      </w:r>
    </w:p>
    <w:p>
      <w:pPr>
        <w:pStyle w:val="Normal"/>
        <w:tabs>
          <w:tab w:val="clear" w:pos="840"/>
          <w:tab w:val="center" w:pos="4161" w:leader="none"/>
        </w:tabs>
        <w:ind w:left="-178" w:firstLine="211"/>
        <w:rPr/>
      </w:pPr>
      <w:r>
        <w:rPr>
          <w:rStyle w:val="Msonormalstyle13"/>
          <w:rFonts w:eastAsia="ＭＳ ゴシック;MS Gothic"/>
          <w:b/>
          <w:bCs/>
        </w:rPr>
        <w:t>鷲田監事</w:t>
      </w:r>
    </w:p>
    <w:p>
      <w:pPr>
        <w:pStyle w:val="Normal"/>
        <w:tabs>
          <w:tab w:val="clear" w:pos="840"/>
          <w:tab w:val="center" w:pos="4161" w:leader="none"/>
          <w:tab w:val="right" w:pos="8504" w:leader="none"/>
        </w:tabs>
        <w:ind w:left="-178" w:firstLine="211"/>
        <w:rPr/>
      </w:pPr>
      <w:r>
        <w:rPr>
          <w:rStyle w:val="Msonormalstyle13"/>
          <w:rFonts w:eastAsia="ＭＳ ゴシック;MS Gothic"/>
          <w:b/>
          <w:bCs/>
        </w:rPr>
        <w:t>　</w:t>
      </w:r>
      <w:r>
        <w:rPr>
          <w:rStyle w:val="Msonormalstyle13"/>
          <w:rFonts w:eastAsia="ＭＳ ゴシック;MS Gothic"/>
        </w:rPr>
        <w:t>今年は地区の話をしないつもりだったのですが、再来週に全道大会が開かれる為、ＰＲも兼ねてお話させて頂きたいと思います。何の為にこの全道大会があるのか、紐解いて頂きたいと思います。是非とも一人一人がお考え頂き</w:t>
      </w:r>
      <w:r>
        <w:rPr>
          <w:rFonts w:eastAsia="ＭＳ ゴシック;MS Gothic"/>
        </w:rPr>
        <w:t>たいと思います</w:t>
      </w:r>
      <w:r>
        <w:rPr>
          <w:rStyle w:val="Msonormalstyle13"/>
          <w:rFonts w:eastAsia="ＭＳ ゴシック;MS Gothic"/>
        </w:rPr>
        <w:t>。北海道の中でも札幌青年会議所が期待されている部分をお話させて頂きたいと思います。札幌青年会議所は、よそのＬＯＭから見ると、人数も多く、大きな事業費を使って大きな運動をしている。と見られがちです。内容は色々な方を対象に活動しています。他のＬ</w:t>
      </w:r>
      <w:r>
        <w:rPr>
          <w:rFonts w:eastAsia="ＭＳ ゴシック;MS Gothic"/>
        </w:rPr>
        <w:t>ＯＭでは出来ない事が</w:t>
      </w:r>
      <w:r>
        <w:rPr>
          <w:rStyle w:val="Msonormalstyle13"/>
          <w:rFonts w:eastAsia="ＭＳ ゴシック;MS Gothic"/>
        </w:rPr>
        <w:t>札幌青年会議所としては、たくさん運動している。という事が出向して初めて感じる方が多いのではないでしょうか。反面、札幌だから出来るのだ。と言われる事があります。札幌青年会議所は北海道のリーディングＬＯＭとして運動を進めていかなければならない部分が一番重要ではないかと思います。各地、青年会議所は色々な運動をしております。小さな町おこし運動から、少ない人口の中で人口比率が３％以上のＬＯＭもあります。色々な役割を担って運動しています。札幌も見習わなければならない部分があります。そんな中で、札幌青年会議所は何かを示していかなければならないと思います。そういった交流は各地、青年会議所の周年で行われています。記念事業を見たり、設営を見たりします。このＬＯＭ、こんな事やっているのだと感じる部分があります。札幌は注目されていて、５５周年は何をやるのか、と聞かれたりする事があります。周年が担う役割は自分達の過去の歴史を振り返りながら、これからの運動を進めていく上で、対外に発信したり、対内のメンバーも心新たにする締めの意味もあると思います。記念事業が今年行われます。式典がないという事で、そういった歴史を振り返る場面が今年は足りないと思います。是非、理事会構成メンバーはメンバーに伝えていって欲しいと思います。周年の考え方を札幌は全道に発信していく年だと思います。単に自分達のメンバーを集めて誕生日をお祝いして、これからの運動市民を対象にしていくのだ、というのも周年だと思っておりますし、札幌が期待されている部分です。様々なプログラムが用意されています。ものに出来る事がプログラムとして、たくさんあると思います。次年度は我孫子理事長が北海道の会長という事で、北海道を担っていくわけですから積極的なご参加を頂きながら、こういう形で北海道は進んでいかなければならない、札幌はどうすんだ。という立場で全道大会に参加して頂きたいと思います。そのプログラムは地区出向メンバー、函館青年会議所一丸となって、皆さんをお迎えする準備をしております。</w:t>
      </w:r>
    </w:p>
    <w:p>
      <w:pPr>
        <w:pStyle w:val="Normal"/>
        <w:tabs>
          <w:tab w:val="clear" w:pos="840"/>
          <w:tab w:val="center" w:pos="4161" w:leader="none"/>
          <w:tab w:val="right" w:pos="8504" w:leader="none"/>
        </w:tabs>
        <w:ind w:left="-178" w:firstLine="210"/>
        <w:rPr/>
      </w:pPr>
      <w:r>
        <w:rPr>
          <w:rStyle w:val="Msonormalstyle13"/>
          <w:rFonts w:eastAsia="ＭＳ ゴシック;MS Gothic"/>
        </w:rPr>
        <w:t>これから、次年度、今年度と進んでいくわけですが、ＪＣをやっている意味を考え直して頂きたい部分もあります。ＪＣをやらない一年であれば入っている必要はないと思います｡何か自分の知らない事、やった事がないことを体験して一年を終える事が、私達ＪＣメンバーとしてはこれから先の財産になる事ですので、どんどんチャンスを物にして、これから先に進んでいって頂きたいと思います。</w:t>
      </w:r>
    </w:p>
    <w:p>
      <w:pPr>
        <w:pStyle w:val="Normal"/>
        <w:rPr/>
      </w:pPr>
      <w:r>
        <w:rPr>
          <w:rFonts w:ascii="ＭＳ ゴシック;MS Gothic" w:hAnsi="ＭＳ ゴシック;MS Gothic" w:cs="ＭＳ ゴシック;MS Gothic" w:eastAsia="ＭＳ ゴシック;MS Gothic"/>
          <w:b/>
        </w:rPr>
        <w:t>金井専務理事</w:t>
      </w:r>
    </w:p>
    <w:p>
      <w:pPr>
        <w:pStyle w:val="Normal"/>
        <w:tabs>
          <w:tab w:val="clear" w:pos="840"/>
          <w:tab w:val="center" w:pos="4161" w:leader="none"/>
          <w:tab w:val="right" w:pos="8504" w:leader="none"/>
        </w:tabs>
        <w:ind w:left="-178" w:firstLine="210"/>
        <w:rPr>
          <w:rFonts w:eastAsia="ＭＳ ゴシック;MS Gothic"/>
        </w:rPr>
      </w:pPr>
      <w:r>
        <w:rPr>
          <w:rFonts w:eastAsia="ＭＳ ゴシック;MS Gothic"/>
        </w:rPr>
        <w:t>鷲田監事ありがとうございました。</w:t>
      </w:r>
    </w:p>
    <w:p>
      <w:pPr>
        <w:pStyle w:val="Normal"/>
        <w:rPr/>
      </w:pPr>
      <w:r>
        <w:rPr>
          <w:rFonts w:ascii="ＭＳ ゴシック;MS Gothic" w:hAnsi="ＭＳ ゴシック;MS Gothic" w:cs="ＭＳ ゴシック;MS Gothic" w:eastAsia="ＭＳ ゴシック;MS Gothic"/>
          <w:b/>
        </w:rPr>
        <w:t>１７．</w:t>
      </w:r>
      <w:r>
        <w:rPr>
          <w:rFonts w:ascii="ＭＳ ゴシック;MS Gothic" w:hAnsi="ＭＳ ゴシック;MS Gothic" w:cs="ＭＳ ゴシック;MS Gothic" w:eastAsia="ＭＳ ゴシック;MS Gothic"/>
          <w:b/>
          <w:lang w:eastAsia="zh-TW"/>
        </w:rPr>
        <w:t>閉会</w:t>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tabs>
          <w:tab w:val="clear" w:pos="840"/>
          <w:tab w:val="left" w:pos="6840" w:leader="none"/>
        </w:tabs>
        <w:jc w:val="right"/>
        <w:rPr/>
      </w:pP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b/>
          <w:szCs w:val="21"/>
          <w:u w:val="single"/>
        </w:rPr>
        <w:t>松本　和明</w:t>
      </w:r>
      <w:r>
        <w:rPr>
          <w:rFonts w:ascii="ＭＳ ゴシック;MS Gothic" w:hAnsi="ＭＳ ゴシック;MS Gothic" w:cs="ＭＳ ゴシック;MS Gothic" w:eastAsia="ＭＳ ゴシック;MS Gothic"/>
          <w:u w:val="single"/>
          <w:lang w:eastAsia="zh-TW"/>
        </w:rPr>
        <w:t>　　</w:t>
      </w:r>
    </w:p>
    <w:p>
      <w:pPr>
        <w:pStyle w:val="Normal"/>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tabs>
          <w:tab w:val="clear" w:pos="840"/>
          <w:tab w:val="left" w:pos="6840" w:leader="none"/>
        </w:tabs>
        <w:jc w:val="right"/>
        <w:rPr/>
      </w:pP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b/>
          <w:u w:val="single"/>
        </w:rPr>
        <w:t>田村　欣也</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u w:val="single"/>
          <w:lang w:eastAsia="zh-TW"/>
        </w:rPr>
        <w:t>　</w:t>
      </w:r>
    </w:p>
    <w:p>
      <w:pPr>
        <w:pStyle w:val="Normal"/>
        <w:tabs>
          <w:tab w:val="clear" w:pos="840"/>
          <w:tab w:val="left" w:pos="7020" w:leader="none"/>
        </w:tabs>
        <w:ind w:right="-36" w:hanging="0"/>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rPr>
          <w:rFonts w:ascii="ＭＳ ゴシック;MS Gothic" w:hAnsi="ＭＳ ゴシック;MS Gothic" w:eastAsia="ＭＳ ゴシック;MS Gothic" w:cs="ＭＳ ゴシック;MS Gothic"/>
          <w:bCs/>
          <w:u w:val="single"/>
          <w:lang w:eastAsia="zh-TW"/>
        </w:rPr>
      </w:pPr>
      <w:r>
        <w:rPr>
          <w:rFonts w:eastAsia="ＭＳ ゴシック;MS Gothic" w:cs="ＭＳ ゴシック;MS Gothic" w:ascii="ＭＳ ゴシック;MS Gothic" w:hAnsi="ＭＳ ゴシック;MS Gothic"/>
          <w:bCs/>
          <w:u w:val="single"/>
          <w:lang w:eastAsia="zh-TW"/>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sectPr>
      <w:type w:val="nextPage"/>
      <w:pgSz w:w="11906" w:h="16838"/>
      <w:pgMar w:left="1021" w:right="1021" w:gutter="0" w:header="0" w:top="175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69"/>
        </w:tabs>
        <w:ind w:left="869" w:hanging="840"/>
      </w:pPr>
      <w:rPr/>
    </w:lvl>
  </w:abstractNum>
  <w:abstractNum w:abstractNumId="2">
    <w:lvl w:ilvl="0">
      <w:start w:val="1"/>
      <w:numFmt w:val="decimalFullWidth"/>
      <w:lvlText w:val="（%1）"/>
      <w:lvlJc w:val="left"/>
      <w:pPr>
        <w:tabs>
          <w:tab w:val="num" w:pos="749"/>
        </w:tabs>
        <w:ind w:left="749"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u w:val="none"/>
    </w:rPr>
  </w:style>
  <w:style w:type="character" w:styleId="Style14">
    <w:name w:val="段落フォント"/>
    <w:qFormat/>
    <w:rPr/>
  </w:style>
  <w:style w:type="character" w:styleId="InternetLink">
    <w:name w:val="Hyperlink"/>
    <w:basedOn w:val="Style14"/>
    <w:rPr>
      <w:color w:val="0000FF"/>
      <w:u w:val="single"/>
    </w:rPr>
  </w:style>
  <w:style w:type="character" w:styleId="Style141">
    <w:name w:val="style141"/>
    <w:basedOn w:val="Style14"/>
    <w:qFormat/>
    <w:rPr>
      <w:color w:val="000066"/>
    </w:rPr>
  </w:style>
  <w:style w:type="character" w:styleId="Msonormalstyle13">
    <w:name w:val="msonormal style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5:07:00Z</dcterms:created>
  <dc:creator>user7</dc:creator>
  <dc:description/>
  <cp:keywords/>
  <dc:language>en-US</dc:language>
  <cp:lastModifiedBy>SAIDA　HIROFUMI</cp:lastModifiedBy>
  <dcterms:modified xsi:type="dcterms:W3CDTF">2006-09-22T08:51:00Z</dcterms:modified>
  <cp:revision>16</cp:revision>
  <dc:subject/>
  <dc:title>２００６年度　社団法人　札幌青年会議所</dc:title>
</cp:coreProperties>
</file>